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Normal"/>
        <w:rPr/>
      </w:pPr>
      <w:r>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36"/>
          <w:szCs w:val="20"/>
        </w:rPr>
      </w:pPr>
      <w:r>
        <w:rPr>
          <w:rFonts w:cs="Tahoma" w:ascii="Tahoma" w:hAnsi="Tahoma"/>
          <w:b/>
          <w:bCs/>
          <w:color w:val="000000"/>
          <w:sz w:val="36"/>
          <w:szCs w:val="20"/>
        </w:rPr>
        <w:t xml:space="preserve">REGLAMENTO DE LA DIRECCIÓN DE LA TENENCIA DE LA TIERRA DEL MUNICIPIO DE BERRIOZÁBAL, CHIAPAS </w:t>
      </w:r>
    </w:p>
    <w:p>
      <w:pPr>
        <w:pStyle w:val="Pa8"/>
        <w:jc w:val="both"/>
        <w:rPr>
          <w:rFonts w:ascii="Tahoma" w:hAnsi="Tahoma" w:cs="Tahoma"/>
          <w:b/>
          <w:b/>
          <w:bCs/>
          <w:color w:val="000000"/>
          <w:sz w:val="36"/>
          <w:szCs w:val="20"/>
        </w:rPr>
      </w:pPr>
      <w:r>
        <w:rPr>
          <w:rFonts w:cs="Tahoma" w:ascii="Tahoma" w:hAnsi="Tahoma"/>
          <w:b/>
          <w:bCs/>
          <w:color w:val="000000"/>
          <w:sz w:val="36"/>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62, de fecha 28 de enero de 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260-C-2015</w:t>
      </w:r>
    </w:p>
    <w:p>
      <w:pPr>
        <w:pStyle w:val="Pa1"/>
        <w:jc w:val="both"/>
        <w:rPr>
          <w:rFonts w:ascii="Monotype Corsiva" w:hAnsi="Monotype Corsiva" w:cs="Tahoma"/>
          <w:bCs/>
          <w:color w:val="000000"/>
          <w:sz w:val="20"/>
          <w:szCs w:val="20"/>
        </w:rPr>
      </w:pPr>
      <w:r>
        <w:rPr>
          <w:rFonts w:cs="Tahoma" w:ascii="Monotype Corsiva" w:hAnsi="Monotype Corsiva"/>
          <w:b/>
          <w:sz w:val="20"/>
          <w:szCs w:val="20"/>
        </w:rPr>
        <w:t xml:space="preserve">Documento: </w:t>
      </w:r>
      <w:r>
        <w:rPr>
          <w:rFonts w:cs="Tahoma" w:ascii="Monotype Corsiva" w:hAnsi="Monotype Corsiva"/>
          <w:bCs/>
          <w:color w:val="000000"/>
          <w:sz w:val="20"/>
          <w:szCs w:val="20"/>
        </w:rPr>
        <w:t>Reglamento de Regularizacion de la Tenencia de la Tierra para el Municipio de Berriozábal, Chiapas.</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eastAsia="Monotype Corsiva" w:cs="Monotype Corsiva" w:ascii="Monotype Corsiva" w:hAnsi="Monotype Corsiva"/>
          <w:b/>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Pa1"/>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Pa1"/>
        <w:rPr/>
      </w:pPr>
      <w:r>
        <w:rPr>
          <w:rFonts w:cs="Tahoma" w:ascii="Tahoma" w:hAnsi="Tahoma"/>
          <w:b/>
          <w:bCs/>
          <w:color w:val="000000"/>
          <w:szCs w:val="20"/>
        </w:rPr>
        <w:t xml:space="preserve">Consideran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Cs/>
          <w:color w:val="000000"/>
          <w:sz w:val="20"/>
          <w:szCs w:val="20"/>
        </w:rPr>
        <w:t>Que la Constitución Política de los Estados Unidos Mexicanos y la Constitución Política del Estado de Chiapas, declaran que el “H. Ayuntamiento Municipal tendrá personalidad jurídica y patrimonio propio y a su vez este expedirá los Reglamentos y disposiciones administrativas que en ámbito de su competencia crea pertinentes”</w:t>
      </w:r>
      <w:r>
        <w:rPr>
          <w:rFonts w:cs="Tahoma" w:ascii="Tahoma" w:hAnsi="Tahoma"/>
          <w:color w:val="000000"/>
          <w:sz w:val="20"/>
          <w:szCs w:val="20"/>
        </w:rPr>
        <w:t xml:space="preserve">. </w:t>
      </w:r>
    </w:p>
    <w:p>
      <w:pPr>
        <w:pStyle w:val="Pa7"/>
        <w:jc w:val="both"/>
        <w:rPr>
          <w:rFonts w:ascii="Tahoma" w:hAnsi="Tahoma" w:cs="Tahoma"/>
          <w:bCs/>
          <w:color w:val="000000"/>
          <w:sz w:val="20"/>
          <w:szCs w:val="20"/>
        </w:rPr>
      </w:pPr>
      <w:r>
        <w:rPr>
          <w:rFonts w:cs="Tahoma" w:ascii="Tahoma" w:hAnsi="Tahoma"/>
          <w:bCs/>
          <w:color w:val="000000"/>
          <w:sz w:val="20"/>
          <w:szCs w:val="20"/>
        </w:rPr>
      </w:r>
    </w:p>
    <w:p>
      <w:pPr>
        <w:pStyle w:val="Pa7"/>
        <w:jc w:val="both"/>
        <w:rPr/>
      </w:pPr>
      <w:r>
        <w:rPr>
          <w:rFonts w:cs="Tahoma" w:ascii="Tahoma" w:hAnsi="Tahoma"/>
          <w:bCs/>
          <w:color w:val="000000"/>
          <w:sz w:val="20"/>
          <w:szCs w:val="20"/>
        </w:rPr>
        <w:t>Que la Ley General de Asentamientos Humanos, la Ley de Desarrollo Urbano y la Ley de Fraccionamientos, ambas del Estado de Chiapas, se encargan de regular en coordinación a las disposiciones que emanen del Municipio de Berriozábal Chiapas, la regularización de la tenencia de la tierra</w:t>
      </w:r>
      <w:r>
        <w:rPr>
          <w:rFonts w:cs="Tahoma" w:ascii="Tahoma" w:hAnsi="Tahoma"/>
          <w:color w:val="000000"/>
          <w:sz w:val="20"/>
          <w:szCs w:val="20"/>
        </w:rPr>
        <w:t xml:space="preserv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como consecuencia del crecimiento poblacional y urbano que hoy día se vive y transforman a este Municipio, además de advertir la transformación en la administración municipal en materia orgánica, es de actualizar y dotar de las herramientas e instrumentos jurídicos más acorde con el presente real, para el beneficio de toda la ciudadanía y en respuesta de las necesidades que la población exige y mantener el Estado de Derecho que este Ayuntamiento ha proclamado sostener, principalmente en ejecutar los objetivos actu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color w:val="000000"/>
          <w:sz w:val="20"/>
          <w:szCs w:val="20"/>
        </w:rPr>
        <w:t xml:space="preserve">Que la </w:t>
      </w:r>
      <w:r>
        <w:rPr>
          <w:rFonts w:cs="Tahoma" w:ascii="Tahoma" w:hAnsi="Tahoma"/>
          <w:bCs/>
          <w:color w:val="000000"/>
          <w:sz w:val="20"/>
          <w:szCs w:val="20"/>
        </w:rPr>
        <w:t xml:space="preserve">Regularización de la Tenencia de la Tierra </w:t>
      </w:r>
      <w:r>
        <w:rPr>
          <w:rFonts w:cs="Tahoma" w:ascii="Tahoma" w:hAnsi="Tahoma"/>
          <w:color w:val="000000"/>
          <w:sz w:val="20"/>
          <w:szCs w:val="20"/>
        </w:rPr>
        <w:t xml:space="preserve">es uno de los objetivos prioritarios de la actual Administración Municipal; por lo tanto este Gobierno Municipal de Berriozábal Chiapas en consideración de todo lo anterior tiene a bien expedir el sigu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de Regularizacion de la Tenencia de la Tierra </w:t>
      </w:r>
    </w:p>
    <w:p>
      <w:pPr>
        <w:pStyle w:val="Pa1"/>
        <w:jc w:val="center"/>
        <w:rPr>
          <w:rFonts w:ascii="Tahoma" w:hAnsi="Tahoma" w:cs="Tahoma"/>
          <w:b/>
          <w:b/>
          <w:bCs/>
          <w:color w:val="000000"/>
          <w:sz w:val="20"/>
          <w:szCs w:val="20"/>
        </w:rPr>
      </w:pPr>
      <w:r>
        <w:rPr>
          <w:rFonts w:cs="Tahoma" w:ascii="Tahoma" w:hAnsi="Tahoma"/>
          <w:b/>
          <w:bCs/>
          <w:color w:val="000000"/>
          <w:sz w:val="20"/>
          <w:szCs w:val="20"/>
        </w:rPr>
        <w:t>para el Municipio de Berriozábal, Chiapas</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Generalidad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contenidas en el presente Reglamento son de orden público e interés general, teniendo en su cumplimiento el carácter de obligatorio para todos los habitantes en el Municipio de Berriozábal,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objeto del presente Reglamento será el de establecer el sistema orgánico de la Dirección de Tenencia de la Tierra para la regularización de los asentamiento irregulares en el Municip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l presente Reglamento se entenderá por: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 H. Ayuntamiento: Al H. Ayuntamiento de Berriozábal; Chiapas; </w:t>
      </w:r>
    </w:p>
    <w:p>
      <w:pPr>
        <w:pStyle w:val="Pa9"/>
        <w:spacing w:lineRule="auto" w:line="240"/>
        <w:ind w:left="561" w:hanging="561"/>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 Dirección: A la Dirección de Tenencia de la Tierra;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Asentamiento humanos irregulares: A los núcleos de población ubicados en áreas, predios lotificados o subdivididos sin autorización correspondiente, cualesquiera que sea régimen de tenencia de la tierr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IV. Carta de asignación: Documento oficial expedido por la Dirección donde se autoriza tomar posesión del lote;</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Certificado de lote legal: Documento oficial que se expide a los posesionarios de los asentamientos humanos irregulares para dar certeza jurídica que la Dirección analizará el expediente para ingresarlo a los programas de regularización de tenencia de la tierra. </w:t>
      </w:r>
    </w:p>
    <w:p>
      <w:pPr>
        <w:pStyle w:val="Pa9"/>
        <w:ind w:left="284" w:hanging="284"/>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VI. Constancia de habitabilidad: Al documento oficial expedido por la Dirección en el que consta que el lote es habilitado por el interesad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Convenio de regularización de bien inmueble: Al acuerdo entre el posesionario irregular de un lote y el H. Ayuntamiento en el que se crean derechos y obligaciones, para efectos de regularizar el mism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firstLine="7"/>
        <w:jc w:val="both"/>
        <w:rPr>
          <w:rFonts w:ascii="Tahoma" w:hAnsi="Tahoma" w:cs="Tahoma"/>
          <w:color w:val="000000"/>
          <w:sz w:val="20"/>
          <w:szCs w:val="20"/>
        </w:rPr>
      </w:pPr>
      <w:r>
        <w:rPr>
          <w:rFonts w:cs="Tahoma" w:ascii="Tahoma" w:hAnsi="Tahoma"/>
          <w:color w:val="000000"/>
          <w:sz w:val="20"/>
          <w:szCs w:val="20"/>
        </w:rPr>
        <w:t xml:space="preserve">VIII. Escrituración: El proceso que se efectúa para la celebración del instrumento legal que otorga el derecho de propiedad de un bien inmueble; </w:t>
      </w:r>
    </w:p>
    <w:p>
      <w:pPr>
        <w:pStyle w:val="Pa9"/>
        <w:ind w:firstLine="7"/>
        <w:jc w:val="both"/>
        <w:rPr>
          <w:rFonts w:ascii="Tahoma" w:hAnsi="Tahoma" w:cs="Tahoma"/>
          <w:color w:val="000000"/>
          <w:sz w:val="20"/>
          <w:szCs w:val="20"/>
        </w:rPr>
      </w:pPr>
      <w:r>
        <w:rPr>
          <w:rFonts w:cs="Tahoma" w:ascii="Tahoma" w:hAnsi="Tahoma"/>
          <w:color w:val="000000"/>
          <w:sz w:val="20"/>
          <w:szCs w:val="20"/>
        </w:rPr>
      </w:r>
    </w:p>
    <w:p>
      <w:pPr>
        <w:pStyle w:val="Pa9"/>
        <w:ind w:firstLine="7"/>
        <w:jc w:val="both"/>
        <w:rPr>
          <w:rFonts w:ascii="Tahoma" w:hAnsi="Tahoma" w:cs="Tahoma"/>
          <w:color w:val="000000"/>
          <w:sz w:val="20"/>
          <w:szCs w:val="20"/>
        </w:rPr>
      </w:pPr>
      <w:r>
        <w:rPr>
          <w:rFonts w:cs="Tahoma" w:ascii="Tahoma" w:hAnsi="Tahoma"/>
          <w:color w:val="000000"/>
          <w:sz w:val="20"/>
          <w:szCs w:val="20"/>
        </w:rPr>
        <w:t xml:space="preserve">IX. Densificación: Al acto por el cual la Dirección de la Tenencia de la Tierra reasigna el lote de terreno baldío y/o desocupado; iniciando el procedimiento correspondiente; </w:t>
      </w:r>
    </w:p>
    <w:p>
      <w:pPr>
        <w:pStyle w:val="Pa9"/>
        <w:ind w:firstLine="7"/>
        <w:jc w:val="both"/>
        <w:rPr>
          <w:rFonts w:ascii="Tahoma" w:hAnsi="Tahoma" w:cs="Tahoma"/>
          <w:color w:val="000000"/>
          <w:sz w:val="20"/>
          <w:szCs w:val="20"/>
        </w:rPr>
      </w:pPr>
      <w:r>
        <w:rPr>
          <w:rFonts w:cs="Tahoma" w:ascii="Tahoma" w:hAnsi="Tahoma"/>
          <w:color w:val="000000"/>
          <w:sz w:val="20"/>
          <w:szCs w:val="20"/>
        </w:rPr>
      </w:r>
    </w:p>
    <w:p>
      <w:pPr>
        <w:pStyle w:val="Pa9"/>
        <w:ind w:firstLine="7"/>
        <w:jc w:val="both"/>
        <w:rPr>
          <w:rFonts w:ascii="Tahoma" w:hAnsi="Tahoma" w:cs="Tahoma"/>
          <w:color w:val="000000"/>
          <w:sz w:val="20"/>
          <w:szCs w:val="20"/>
        </w:rPr>
      </w:pPr>
      <w:r>
        <w:rPr>
          <w:rFonts w:cs="Tahoma" w:ascii="Tahoma" w:hAnsi="Tahoma"/>
          <w:color w:val="000000"/>
          <w:sz w:val="20"/>
          <w:szCs w:val="20"/>
        </w:rPr>
        <w:t xml:space="preserve">X. Regularización de la tenencia de la tierra: A la legitimación de la posesión del suelo a las personas asentadas irregularmente; y,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XI. Representantes de colonias: Aquella persona física que se le otorga reconocimiento oficial mediante fedatario público o emitido por autoridad competente mediante el procedimiento de selección y voto, por la colonia a representar.</w:t>
      </w:r>
    </w:p>
    <w:p>
      <w:pPr>
        <w:pStyle w:val="Pa9"/>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en orden jerárquico le compete a: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 Al H. Ayuntamient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 Al Presidente Municipal;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I. A la Secretaria General de H. Ayuntamient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V. A la Dirección de Tenencia de la Tierra;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V. A la Dirección Juríd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rá al H. Ayuntamiento las siguientes atribuciones: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 Vigilar y hacer cumplir la exacta aplicación del presente Reglament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 Proponer y/o crear programas en materia del presente Reglament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I. Celebrar convenios de colaboración con los Gobiernos Federal, Estatal y Municipales en materia del presente Reglamento; y,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V. Las demás que determinen el presente Reglamento y otras leyes aplicabl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Corresponderá al Presidencia Municipal, las siguientes atribuciones: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Cumplir y hacer cumplir el contenido del presente Reglamento en el ámbito de su competencia; </w:t>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 Proponer programas en materia del presente Reglamento; y,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Las demás que este ordenamientos señale y exijan otras leyes aplicabl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Corresponderá a la Secretaría General del H. Ayuntamiento: </w:t>
      </w:r>
    </w:p>
    <w:p>
      <w:pPr>
        <w:pStyle w:val="Pa9"/>
        <w:jc w:val="both"/>
        <w:rPr>
          <w:rFonts w:ascii="Tahoma" w:hAnsi="Tahoma" w:cs="Tahoma"/>
          <w:color w:val="000000"/>
          <w:sz w:val="20"/>
          <w:szCs w:val="20"/>
        </w:rPr>
      </w:pPr>
      <w:r>
        <w:rPr>
          <w:rFonts w:cs="Tahoma" w:ascii="Tahoma" w:hAnsi="Tahoma"/>
          <w:color w:val="000000"/>
          <w:sz w:val="20"/>
          <w:szCs w:val="20"/>
        </w:rPr>
        <w:t xml:space="preserve">I. Vigilar y aplicar en el ámbito de su competencia las disposiciones del presente Reglament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 Refrendar con su firma el presente Reglamento; y, </w:t>
      </w:r>
    </w:p>
    <w:p>
      <w:pPr>
        <w:pStyle w:val="Pa9"/>
        <w:ind w:left="284" w:hanging="284"/>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Las demás que señalen este ordenamiento y demás disposiciones aplicabl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rá a la Dirección de la Tenencia de la Tierra: </w:t>
      </w:r>
    </w:p>
    <w:p>
      <w:pPr>
        <w:pStyle w:val="Pa9"/>
        <w:ind w:left="284" w:hanging="284"/>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Promover los convenios y acuerdos entre los posesionarios de predios irregulares y propietarios de predios afectados, previa autorización del cabild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II. Conocer la situación jurídica, ubicación física y demográfica de los asentamientos humanos irregulares en el municipio, para determinar la factibilidad de regularizarlos conforme a las leyes vigilantes en la materia;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Realizar los trámites ante particulares o autoridades competentes para llevar a cabo, en caso de proceder, la regularización de los asentamientos humanos ubicados en el municipi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Realizar la regularización de los predios afectados por asentamientos humanos irregulares, de acuerdo con los procedimientos y lineamientos que las autoridades competentes acuerden, aplicando las leyes y reglamentos vigentes en la materi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Asistir y asesorar a la ciudadanía que acuda a solicitar la regularización de la tenencia de la tierra, de los predios de los que fuere posesionarios y determinar lo procedente conforme a derecho correspond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Realizar los trámites necesarios ante quien corresponda para proponer la adquisición de predios, reservas territoriales y la incorporación del suelo ejidal y/o comunal apto para el desarrollo urbano y la vivienda; </w:t>
      </w:r>
    </w:p>
    <w:p>
      <w:pPr>
        <w:pStyle w:val="Pa9"/>
        <w:jc w:val="both"/>
        <w:rPr>
          <w:rFonts w:ascii="Tahoma" w:hAnsi="Tahoma" w:cs="Tahoma"/>
          <w:color w:val="000000"/>
          <w:sz w:val="20"/>
          <w:szCs w:val="20"/>
        </w:rPr>
      </w:pPr>
      <w:r>
        <w:rPr>
          <w:rFonts w:cs="Tahoma" w:ascii="Tahoma" w:hAnsi="Tahoma"/>
          <w:color w:val="000000"/>
          <w:sz w:val="20"/>
          <w:szCs w:val="20"/>
        </w:rPr>
        <w:t xml:space="preserve">VII. Coordinar la integración de los censos que identifiquen los lotes baldíos, en los asentamientos humanos irregulares; </w:t>
      </w:r>
    </w:p>
    <w:p>
      <w:pPr>
        <w:pStyle w:val="Pa9"/>
        <w:jc w:val="both"/>
        <w:rPr>
          <w:rFonts w:ascii="Tahoma" w:hAnsi="Tahoma" w:cs="Tahoma"/>
          <w:color w:val="000000"/>
          <w:sz w:val="20"/>
          <w:szCs w:val="20"/>
        </w:rPr>
      </w:pPr>
      <w:r>
        <w:rPr>
          <w:rFonts w:cs="Tahoma" w:ascii="Tahoma" w:hAnsi="Tahoma"/>
          <w:color w:val="000000"/>
          <w:sz w:val="20"/>
          <w:szCs w:val="20"/>
        </w:rPr>
        <w:t xml:space="preserve">VIII. Supervisar el trámite y resolución de la procedencia de ubicación de los posesionarios de predios irregular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Enviar a la Secretaria General del Ayuntamiento, a efecto de que sea sometido a la consideración del Cabildo la autorización del programa de asignación o densificación; y demás que determinen las disposiciones jurídicas aplicables a le delegue la Secretaria General del Ayuntamiento dentro del ámbito de su competenc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Corresponderá a la Dirección Jurídica, las siguientes atribucion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Integrar, substanciar, y resolver los recursos administrativos que se originen por las resoluciones que emita la Dirección de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Aprobar y opinar sobre la procedencia jurídica de las resoluciones que emita la Dirección de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Las demás que señalen el presen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 Dire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Dirección es la encargada de ejecutar los Programas Municipales de Tenencia de la Tierra, aplicando los lineamientos normativos vigent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La Dirección a través de los representantes legales, autorizados o nombrados por el Síndico del H. Ayuntamiento, podrá interponer recurso legal, ya sea por vía administrativa civil o penal, en aquellos casos que así lo considere pertinente; y será la Dirección Jurídica Municipal la que se encargue de darle seguimiento hasta su total resolución.</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Para aquellos casos en que no sea posible la densificación, es facultad de la Dirección, aplicar la Ley de Ingresos del Ayuntamiento Municipal de Berriozábal, Chiapas, vigente en el ejercicio fisc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os asentamientos humanos o núcleos de población que se localicen dentro de áreas ejidales, serán regulados por la Comisión de Regularización de la Tenencia de la Tierra (CORETT), por lo cual se excluyen de las disposiciones del presente Reglamento. Salvo que se adopte el dominio pleno, siempre y cuando sean declarados tierras de uso común con asentamiento human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Dirección de Tenencia de la Tierra en coordinación con la Tesorería Municipal se encargarán del cobro por los siguientes servicios que presta la Secretaría de Obras Públicas y Desarrollo Urbano y los cuales se contemplarán y fijarán sus costos en la Ley de Ingresos Municipal: Trámite de regularización,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 Inspección y constancia;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Traspaso y subdivisión en terrenos sujetos al programa de regularización de la Tenencia de la Tierra; siempre y cuando se han autorizado por la Secretaría de Obras Públicas y Desarrollo Urban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Urbanización de lote adicional;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Regularización de lote con construcción y sin construc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Trámites de conciliación y conflictos vecinales relativos a la regularización de la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Expedición de copia simple de document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De una a dos copia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I. Por hoja adicion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Expedición de copia de plan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 Dirección para el desempeño de sus funciones estará integrado por: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 La Coordinación;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 El Área de Factibilidad;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II. El Área de Asignación; </w:t>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IV. El Área de Escrituración; y,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V. El Área de contabilidad.</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center"/>
        <w:rPr>
          <w:rFonts w:ascii="Tahoma" w:hAnsi="Tahoma" w:cs="Tahoma"/>
          <w:color w:val="000000"/>
          <w:sz w:val="20"/>
          <w:szCs w:val="20"/>
        </w:rPr>
      </w:pPr>
      <w:r>
        <w:rPr>
          <w:rFonts w:cs="Tahoma" w:ascii="Tahoma" w:hAnsi="Tahoma"/>
          <w:b/>
          <w:bCs/>
          <w:color w:val="000000"/>
          <w:sz w:val="20"/>
          <w:szCs w:val="20"/>
        </w:rPr>
        <w:t>Capítulo I</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La Coordinación de Regulación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 Coordinación General, de Regulación tendrá las siguientes atribuciones: </w:t>
      </w:r>
    </w:p>
    <w:p>
      <w:pPr>
        <w:pStyle w:val="Pa9"/>
        <w:jc w:val="both"/>
        <w:rPr>
          <w:rFonts w:ascii="Tahoma" w:hAnsi="Tahoma" w:cs="Tahoma"/>
          <w:color w:val="000000"/>
          <w:sz w:val="20"/>
          <w:szCs w:val="20"/>
        </w:rPr>
      </w:pPr>
      <w:r>
        <w:rPr>
          <w:rFonts w:cs="Tahoma" w:ascii="Tahoma" w:hAnsi="Tahoma"/>
          <w:color w:val="000000"/>
          <w:sz w:val="20"/>
          <w:szCs w:val="20"/>
        </w:rPr>
        <w:t xml:space="preserve">I. Revisar y despachar a las Áreas correspondientes todos y cada uno de los oficios que deberá firmar el Director, de la correspondencia que ingresa por la oficialía de partes de la Presidencia, y enviada a esta Dirección por la Secretaría General del Ayuntamiento y la que se interponga de forma directa a la mism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Revisar y unificar criterios legales así como correctos con los Responsables de Áreas, todos y cada uno de los convenios de regularización de la tenencia de la tierra, que se celebran con los propietarios de los que van hacer enviados a firmar con el Presidente, Sindico y Secretario General del Ayuntamiento Municipal respectivamente.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Revisar y unificar criterios legales así como correctos con los Responsables de las Áreas, todos y cada uno de los expedientes del área de escrituración que van hacer enviados a los Notarios Públicos, para el trámite de elaboración de la escritura individual, que tengan que ser firmados por el Directo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Revisar y unificar criterios legales así como correctos con los Responsables de las Áreas, los expedientes individuales en donde el Director tenga firmar convenios individuales de regularización de la tenencia de la tierra, por la asignación de lotes en las colonias en que estén aplicando los programas de regularización o los fraccionamientos de carácter progresivo de nueva creación. </w:t>
      </w:r>
    </w:p>
    <w:p>
      <w:pPr>
        <w:pStyle w:val="Pa9"/>
        <w:jc w:val="both"/>
        <w:rPr>
          <w:rFonts w:ascii="Tahoma" w:hAnsi="Tahoma" w:cs="Tahoma"/>
          <w:color w:val="000000"/>
          <w:sz w:val="20"/>
          <w:szCs w:val="20"/>
        </w:rPr>
      </w:pPr>
      <w:r>
        <w:rPr>
          <w:rFonts w:cs="Tahoma" w:ascii="Tahoma" w:hAnsi="Tahoma"/>
          <w:color w:val="000000"/>
          <w:sz w:val="20"/>
          <w:szCs w:val="20"/>
        </w:rPr>
        <w:t xml:space="preserve">V. Revisar y unificar criterios legales así como correctos con los Responsables de las Áreas, los proyectos que se presentarán a cabildo para la autorización de los cambios de uso de suelo, programa de regularización, adhesión de lotes a planos de lotificación, condonaciones de pag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Revisar los recibos oficiales que tramita el Responsables del Área Contable, de pagos indemnizatorios, en donde se realicen y firme convenios de regularización con los propietarios, y demás documentación en que sea imprescindible la firma del Director.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ind w:left="560" w:hanging="560"/>
        <w:jc w:val="both"/>
        <w:rPr>
          <w:rFonts w:ascii="Tahoma" w:hAnsi="Tahoma" w:cs="Tahoma"/>
          <w:color w:val="000000"/>
          <w:sz w:val="20"/>
          <w:szCs w:val="20"/>
        </w:rPr>
      </w:pPr>
      <w:r>
        <w:rPr>
          <w:rFonts w:cs="Tahoma" w:ascii="Tahoma" w:hAnsi="Tahoma"/>
          <w:color w:val="000000"/>
          <w:sz w:val="20"/>
          <w:szCs w:val="20"/>
        </w:rPr>
        <w:t xml:space="preserve">VII. Las demás que señale este Reglamento y disposiciones aplicables en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Área de Factibi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El Área de Factibilidad tendrá las siguientes funciones: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Ubicar, inspeccionar de forma ordinaria o extraordinaria e iniciar los estudios correspondientes a los asentamientos humanos irregulares de la competencia del H. Ayuntamient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Realizar los trabajos de investigación y dictamen para determinar la situación jurídica de la propiedad de los asentamientos humanos irregular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III. Establecer los criterios sobre los programas específicos, procedimientos para la regularización de la tenencia de la tierra de los asentamientos humanos irregulares susceptibles de regulariza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Solicitar a la Secretaría de Obras Públicas y Desarrollo Urbano, los dictámenes de uso y destino del suelo, para uso habitacional, cambio de Uso de suelo, de cada asentamiento humano sujeto al proceso administrativ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Solicitar a la Secretaría de Protección al Medio ambiente, el dictamen técnico, para determinar el cambio de uso de suelo, de cada asentamiento humano susceptibles de iniciar el proceso administrativ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Solicitar a las dependencias estatales y federales conforme a las leyes y Reglamentos vigentes, los dictámenes sean necesarios, para estar en condiciones de requerir al cabildo la autorización de los programas de regularización de la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Solicitar al Sistema de Agua Potable y Alcantarillado Municipal el dictamen de factibilidad de servicio de agua potable y alcantarillado de cada uno de los asentamientos irregulares que se pretendan legitima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I. Solicitar a la Dirección de Catastro Urbano y Rural del Estado, el avaluó catastral y en su caso, Dictamen de la Comisión de los Bienes Inmuebles Propiedad de Gobierno del Estado, cuando se trate de solicitudes de expropiación por causa de utilidad pública y cuando la causa sea la regularización de la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Solicitar a la Dirección de Protección Civil Municipal los dictámenes correspondientes a la procedencia o no de regularización de los predios que se encuentren sujetos bajo el programa de Tenencia de la Tierra Municipal;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 Realizar los trámites e integrar los proyectos necesarios para proponer la adquisición de los inmuebles que puedan ser sujetos para iniciar un proyecto de fraccionamiento de carácter progresivo, con lo cual se pueda complementar programas de asignación de lotes, conforme a las leyes de la materi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 Realizar el registro con los datos generales y padrón de los propietarios afectados y posesionarios de los asentamientos humanos irregulares del municipi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 Realizar el procedimiento de solicitud de expropiación por causa de utilidad pública en lo referente a los terrenos para asentamientos humanos, previa aprobación del cabildo para su trámite correspondiente;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I. Adquirir la administración del predio expropiado; mediante decreto expedido y solicitado por el Gobierno del Estad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V. Adquirir la propiedad del predio por donación, compraventa o permuta; cuando estos vayan hacer sujetos a regularizar los asentamientos humanos que ahí se encuentren asentad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XV. Integrar expedientes técnicos y emitir el proyecto por medio del cual se va a solicitar al cuerpo colegiado del cabildo la aprobación de los programa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I. En caso de compraventa, donación o permuta, elaborar el contrato respectiv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II. Inscribir en el Registro de la Propiedad y de Comercio, la adjudicación, compraventa, donación o permuta de los predios donde se encuentren asentados los asentamientos humanos irregulares sujeto análisis o a un proceso de regularización; y de los convenios de regularización que por su naturaleza así lo requiera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III. Así como poderes amplios que a este H. Ayuntamiento se le concedie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X. Solicitar la autorización al H. Ayuntamiento para que tramiten ante el H. Congreso del Estado la desincorporación del patrimonio a favor del H. Ayuntamiento; en coordinación con la Dirección del Ayuntamient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 Enviar los planos de lotificación, poligonal y curvas de nivel a la Secretaría de Obras Públicas y Desarrollo Urbano, para sus observaciones, correcciones o en su caso su autorización de los asentamientos humanos en los cuales ya se tengan autorizados los programas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I. Elaborar la memoria descriptiva, el plano de lotificación e integrar el expediente al Área de Escrituración, para la elaboración de la escritura de lotificación respectiva, así como la inscripción y registro de la mism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II. Trámite ante la Dirección de Catastro Rural y Urbano del Estado de las cédulas catastrales individuales de los lotes de las colonias bajo el programa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III. Las demás que señale este Reglamento y demás disposiciones aplicables en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Área de Asign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Área de Asignación, tendrá las siguientes funciones: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I. Elaborar previa solicitud del afectado, convenios o acuerdos necesarios entre posesionarios de predios irregulares y propietarios de predios afectados, con el H. Ayuntamiento, previa autorización aprobada mediante cabild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Llevar a cabo por conducto del personal encargado de las colonias, censos periódicos para la identificación de lotes de terrenos baldí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Tramitar y resolver la procedencia de ubicación o reubicación de los posesionarios de predios irregulares, previa autorización de esta Direc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Elaborar la constancia de asignación o habitabilidad, en su caso, a las personas que ya se encuentran en posesión de los lotes de terreno una vez hecha la inspección e investigación correspondiente, previa autorización de esta Direc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V. Recibir documentos para solicitud de lotes de terrenos;</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Enviar al Registro de la Propiedad y de Comercio, Comisión de Regularización de la Tenencia de la Tierra e Instituto de Promoción a la Vivienda para el Estado de Chiapas, el nombre de las personas que se encuentren en posesión de los lotes de terreno; así como, de las que llenaron su solicitud de terreno, con la finalidad de que por oficio rindan informe, si ellos cuentan con propiedad o n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Elaborar proyecto del programa de asignación y/o densificación para efectos de enviar para su autorización a la Secretaría General del H. Ayuntamient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I. Solicitar a la Dirección de Catastro Urbano y Rural del Estado, para que emita el valor por metro cuadrado del predio donde se encuentra la colonia donde se asignaran los lotes de terreno, conforme a la tabla vigente de valor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Realizar las inspecciones ordinarias o extraordinarias de lotes de terrenos a asignar de las colonias que se encuentren dentro del programa de regularización o las de nueva creación, solicitando la fe de hechos ante Notario Público, en la que se haga constar a través de instrumento público la situación actual de lotes inspeccionad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 Notificar por estrados y por medio masivos de comunicación local, a efecto de que las personas que no tengan documentos que acrediten la propiedad o posesión se dirijan a la Dirección, señalando un plazo determinado a efecto de orientarlos para solicitar por escrito el reconocimiento del lote de terreno incluidos en los programas de asignación o densific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 Enviar invitaciones a las personas que resulten beneficiadas con la asignación de un lote de terreno de acuerdo a la fecha de ingreso de solicitud, a reservar de aquellas de que por instrucciones superiores dictamine su presencia la Secretaría General del Ayuntamiento o el Presidencia Municipal;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 Presentar propuesta de Asignación y/o densificación de lotes de terrenos, una vez que se le hayan realizados las notificaciones por escrito, concediéndose el derecho de audiencia al posesionario afectado, en el caso que así se requie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I. Substanciar los trámites administrativos de las afectaciones de los lotes que hayan dado por densificación levantado para tales efectos las actas circunstanciadas de hechos para inducir los procedimientos administrativos que corresponda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V. Integrar el expediente administrativo y a su vez turnarlo a la Dirección Jurídica Municipal a efecto de que se determine la controversia de la posesión del lote afectado, así mismo una vez concluido el proceso anterior remitir de nueva cuenta el expediente a la Dirección Jurídica para la sustanciación de la posible controversia judicial que se suscite por la afectación del lote asignado o densificad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 Elaborar Cartas de Asign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XVI. Elaborar y entregar los Convenios Individuales de Asignación de bien inmueble;</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II. Turnar los Expedientes con la Carta de Asignación y el Convenio al Área de Contabilidad, para elaboración de las fichas de pagos que tengan que realizar los beneficiarios dándose así cumplimiento a lo estipulad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III. Turnar expedientes individuales al Área de Contabilidad, donde los posesionarios soliciten por escrito la autorización de traspaso y previa inspección que se realice con una orden de inspección firmada por la direc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X. Realizar periódicamente inspecciones a los lotes asignados, a fin de verificar el cumplimiento del convenio individual de asignación de bien inmueble;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 Llevar a cabo los trámites ante el Área de Contabilidad, para el pago correspondiente de los lotes de terrenos afectad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I. Remitir al Área de Escrituración, los expedientes en los que haya complementado el convenio individual de asignación de bien inmueble, previa autorización de esta Direc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II. Elaborar el certificado de lote legal, las personas que se encuentran en posesión de los lotes de terreno, una vez hecha la inspección e investigación correspondiente, precia la orden de inspección firmada por el Directo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XIII. Las demás que señale este Reglamento y ordenamientos jurídicos aplicables en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Área de Escritur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Área de Escrituración, tendrá las siguientes funciones: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Recepcionar y revisar los expedientes individuales para el trámite dela escrita pública, que deberá contener para su procedencia los siguientes document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trato de origen (contrato de compraventa y/o convenio de Asignación o en su caso sentencia judicial que le favorezca al interesad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stancia de no propiedad de la persona a escriturar.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Orden de inspección con fotografía (para justificar el cobro de lote habilitado, en construcción o habitado, traspaso y trámite de subdivis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go oficial de lote adicional.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go oficial de lote deshabilitado o en constru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Pago oficial de trámite de subdivisión de lotes a escriturar, siempre y cuando sea autorizado por la Secretaria de Obras Públicas y Desarrollo Urbano.</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cta de nacimien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cta de matrimoni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redencial para votar.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cibo de agua, luz.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gos prediales en caso de existi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Turnar los expedientes individuales al área de contabilidad, para los efectos de expedir y autorizar los siguientes cobr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Trámites de Regulariza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Urbanización de lote adicional.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Regularización de lote en construcción o sin constru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Lote donde se realizar el trámite de traspas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E) Lote donde se solicite subdivis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Elaborar croquis de ubicación de los lotes individuales a escritura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Enviar mediante oficio los expedientes individuales a los notarios públicos correspondientes, recabando el sello de recibido de la documentación contenida en los documentos respectiv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Recepcionar y revisar las memorias descriptivas, planos de lotificación y sustento legal, que se enviara a Notario Público, para la elaboración de la escritura de lotificación respectiva, así como recepcionar revisar y enviar las escrituras públicas individuales y de lotificación al Registro Público de la Propiedad y de Comercio, para su debida inscripción y registr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Enviar las invitaciones correspondientes a los beneficiarios que participarán en la entrega de escrituras individual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Enviar los oficios correspondientes a las dependencias federales, estatales y municipales, como aquellas personas invitadas que intervienen en la entrega de escrituras individual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I. Organizar los eventos de entrega de las escrituras públicas individuales a sus legítimos beneficiari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Revisar y actualizar las memorias descriptivas y planos de lotificación de las colonias que se encuentren en el programa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X. Elaborar y proponer a la Secretaría de Obras Públicas y Servicios Urbanos la fusión y subdivisión de predios por afectación de escurrimientos pluviales, arroyos o cortes habitacionales consolidados para que en caso de ser procedentes nos permita continuar con la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 Revisar y actualizar el padrón de control de lotes escriturados de cada una de las colonias bajo el programa de regularización Municipal;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 Realizar las inspecciones ordinarias o extraordinarias físicas de los lotes ubicados en las colonias sujetas al programa de regularización municipal, para su escrituración, tramite de agua potable, pago predial o constancia de habitabilidad, según correspond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I. Las demás que señalen los ordenamientos jurídicos aplicables en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Área de Contabi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área de contabilidad tendrá las siguientes funcion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Recepcionar y llevar el registro de todos los pagos efectuados en los bancos correspondientes por lote de terrenos de las colonias en proces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Registrar con número de control o folio de forma analítica los pagos efectuados por colonia, manzana y lotes de los posesionarios que se encuentran con convenios vigentes y vencid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Elaborar balance general de forma mensual y anual, sobre los ingresos recaudados de las diferentes colonias en proces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Recepcionar documentación, convenios de regularización de tenencia de la tierra, acuerdos y actas de cabildo, así como documentos personales para tramite de cheques para pago al propietario afectado, de las colonias que se encuentran en proces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Recepecionar documentación demostrativa de la posesión de lote y afectación del mismo para tramite de devolución de enganche y mensualidades cubiertas así como recibir las fichas de pago en original para su expediente, previa autorización por acuerdo de cabild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Elaboración de recibo oficial para trámite de cheque correspondiente.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Enviar recibos de pagos elaborados a la Secretaría General de Ayuntamiento para su revisión y autorización de realización del pag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I. Enviar recibo oficial de pago debidamente autorizados por el Secretario General del Ayuntamiento y su respectiva documentación de soporte al departamento de Egresos para la elaboración de los cheques correspondient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Realizar aclaraciones relacionados con los pagos efectuados por lotes de terrenos de las colonias en proces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pPr>
      <w:r>
        <w:rPr>
          <w:rFonts w:cs="Tahoma" w:ascii="Tahoma" w:hAnsi="Tahoma"/>
          <w:color w:val="000000"/>
          <w:sz w:val="20"/>
          <w:szCs w:val="20"/>
        </w:rPr>
        <w:t xml:space="preserve">X. Notificar a los posesionarios el estado en que se encuentra su lote en posesión con relación a sus pagos atrasad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 Elaborar conciliación bancaria de las cuentas que maneja esta dirección de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 Elaborar constancias de no adeudo correspondiente a los lotes pagados en su totalidad comprobando así el pago con copia de sus ficha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II. Verificar el estado en que se encuentren las diferentes colonias con referencia a los pagos de terreno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IV. Control y expedición de folios para pago de inspecciones, traspasos, lote adicional, lotes deshabitados, lotes en regularización con construcción o sin construcción subdivisión, avalúos y traslado de dominios u otra tributación necesaria en el proceso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XV. Las demás que le señale este reglamento y los ordenamientos jurídicos aplicables en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 Regular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 regularización de la tenencia de la tierra para su incorporación al desarrollo urbano se sujetará a las siguientes norma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Dictámenes de factibilidad de uso del suel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Se deberá proceder mediante el Programa de Desarrollo Urbano y Ordenamiento Territorial Aplicable, en la ejecución de acciones de mejoramiento. </w:t>
      </w:r>
    </w:p>
    <w:p>
      <w:pPr>
        <w:pStyle w:val="Pa9"/>
        <w:jc w:val="both"/>
        <w:rPr>
          <w:rFonts w:ascii="Tahoma" w:hAnsi="Tahoma" w:cs="Tahoma"/>
          <w:color w:val="000000"/>
          <w:sz w:val="20"/>
          <w:szCs w:val="20"/>
        </w:rPr>
      </w:pPr>
      <w:r>
        <w:rPr>
          <w:rFonts w:cs="Tahoma" w:ascii="Tahoma" w:hAnsi="Tahoma"/>
          <w:color w:val="000000"/>
          <w:sz w:val="20"/>
          <w:szCs w:val="20"/>
        </w:rPr>
        <w:t xml:space="preserve">III. Solo podrán ser beneficiados de la regularización quienes ocupen un predio y no sean propietarios de otro bien inmueble, según rindan informes las dependencias competentes. Tendrán preferencia los poseedores de buena fe, de acuerdo a la antigüedad de la posesión, y siempre que cumplan con los requisitos que establece para tal efecto el Código Civil vigente para el Estado de Chiapa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Ninguna persona deberá resultar beneficiada por la regularización con más de un lote, cuya superficie no podrá exceder de la extensión determinada por la reglamentación y programas de desarrollo urban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dirección al tener conocimiento de un asentamiento humano irregular o en el curso de formación de este, procederá de inmediato a la suspensión de cualquier obra o venta de predios que se realice ilícitamente, fijando en los lugares públicos y visibles copia del ordenamiento que disponga tal situación, el cual deberá estar fundamentado en las disposiciones de este reglamento, así como ser publicados en los periódicos de mayor circulación de la localidad, como advertencia pública, además procederá a la solicitud de anotación marginal en la inscripción de la escritura pública correspondiente en el Registro Público de la Propiedad y del Comercio, señalando que se trata de un asentamiento humano irregula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 Dirección emitirá dictamen respecto de la posibilidad de regularización de un asentamiento humano, y este deberá contene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Factibilidad jurídic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Factibilidad técnico urbanist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La representación de un beneficio social y públic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Congruencia con los programas de desarrollo urbano y ordenamiento territorial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n caso de ser negativo el dictamen de regularización que emita la dirección, se procederá de inmediato a interponer la demanda civil y/o denuncia ante el Órgano jurisdiccional y/o Procuraduría General de Justicia del Estado para ejercitar acciones para el desalojo del asentamiento humano irregular así como fincarle las responsabilidades correspondientes al propietario que genere el fraccionamiento fraudulento de su propiedad violando la ley de fraccionamientos vigente el Est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 regularización de la tenencia de la tierra, como una acción de mejoramiento urbano deberá considerar la ejecución de las obras de infraestructura, equipamiento, servicios urbanos que requiera el asentamiento humano, mediante los sistemas de acción por colaboración o mejoras el cual deberá ser de manera progresiv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Un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recho de las Personas Benefici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Son derechos de las personas beneficiadas los siguientes: </w:t>
      </w:r>
    </w:p>
    <w:p>
      <w:pPr>
        <w:pStyle w:val="Pa9"/>
        <w:jc w:val="both"/>
        <w:rPr>
          <w:rFonts w:ascii="Tahoma" w:hAnsi="Tahoma" w:cs="Tahoma"/>
          <w:color w:val="000000"/>
          <w:sz w:val="20"/>
          <w:szCs w:val="20"/>
        </w:rPr>
      </w:pPr>
      <w:r>
        <w:rPr>
          <w:rFonts w:cs="Tahoma" w:ascii="Tahoma" w:hAnsi="Tahoma"/>
          <w:color w:val="000000"/>
          <w:sz w:val="20"/>
          <w:szCs w:val="20"/>
        </w:rPr>
        <w:t xml:space="preserve">I. Tomar posesión de lote de terreno de forma inmediata, una vez que tenga o se le haga entrega de la carta de asign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Solicitar a la dirección, la escrituración de lote que se haya sido asignado siempre y cuando haya efectuado los todos los pagos correspondient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Edificar su vivienda en el lote que le haya sido asignado; en el término que se estipule en el convenio que suscriba con el H. Ayuntamiento y en caso de ser procedente solicitar prorroga; y,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Las demás que por ley le sean conferid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Obligaciones de las Personas Benefici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Son obligaciones de las personas beneficiadas en la asignación de terreno y que se encuentra dentro del Programa de Regularización de Tenencia de la Tierra del Municipio de Berriozábal, Chiapas; las siguient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I. Acatar las disposiciones del presente reglamento y demás disposiciones aplicables en el mismo; </w:t>
      </w:r>
    </w:p>
    <w:p>
      <w:pPr>
        <w:pStyle w:val="Pa9"/>
        <w:ind w:left="560" w:hanging="560"/>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Presentar en tiempo y forma la documentación necesaria para el trámite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Solicitar por escrito las prórrogas, autorizaciones y todas las demás peticiones que considere presentar ante la direc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Realizar todos los pagos necesarios de los derechos para trámites de regularización.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Contribuir con dinero, trabajo o especie con los programas o proyectos a las mejoras de la colonia en coordinación con las diferentes áreas del ayuntamient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Habitar el lote asignado de acuerdo al tiempo establecido en el convenio respectiv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No rentar, ceder o enajenar mientras subsiste la obligación con el ayuntamient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I. Informar por escrito a esta dirección el abandono del lote y los motivos de ello, en un término de __ días a partir de la desocupación física o se tomara como referencia la fecha de su último pag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X. Todas las demás que se establezcan en el convenio de asignación de bien inmueble, en este reglamento y demás disposiciones aplicables de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Obligación de los Propietarios </w:t>
      </w:r>
    </w:p>
    <w:p>
      <w:pPr>
        <w:pStyle w:val="Pa1"/>
        <w:jc w:val="center"/>
        <w:rPr>
          <w:rFonts w:ascii="Tahoma" w:hAnsi="Tahoma" w:cs="Tahoma"/>
          <w:color w:val="000000"/>
          <w:sz w:val="20"/>
          <w:szCs w:val="20"/>
        </w:rPr>
      </w:pPr>
      <w:r>
        <w:rPr>
          <w:rFonts w:cs="Tahoma" w:ascii="Tahoma" w:hAnsi="Tahoma"/>
          <w:b/>
          <w:bCs/>
          <w:color w:val="000000"/>
          <w:sz w:val="20"/>
          <w:szCs w:val="20"/>
        </w:rPr>
        <w:t xml:space="preserve">que Solicitan la Regular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Son obligación de los propietarios que solicitan la regularización las siguient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Presentar la documentación con la que acreditan tener los derechos de propiedad del predio a regularizar;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Presentar certificado de libertad gravamen actualizado a la fecha de la solicitud;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Presentar los planos para la identificación del predio a regularizar, conteniendo medidas y colindancia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Otorgar áreas de donación del H. Ayuntamiento mediante instrumento notarial previa inspección y aceptación que se realice del mismo;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 Gestionar los permisos de factibilidad para uso y destino del suelo para uso habitacional;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 Pagar los impuestos por urbanización deforestación y los daños ocasionados al medio ambiente; y,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VII. Las demás que considere este reglamento y leyes que regule est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pPr>
      <w:r>
        <w:rPr>
          <w:rFonts w:cs="Tahoma" w:ascii="Tahoma" w:hAnsi="Tahoma"/>
          <w:b/>
          <w:bCs/>
          <w:color w:val="000000"/>
          <w:sz w:val="20"/>
          <w:szCs w:val="20"/>
        </w:rPr>
        <w:t xml:space="preserve">Capítulo IV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Obligaciones de las Personas Afectadas por la Asignación o Densificación de Lo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Son obligaciones de las personas afectadas por la asignación o densificación de lote: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Dejar ocupar físicamente el lote a la persona que ya fue asignad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Solicitar por escrito el pago correspondiente.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Presentar documentos originales que amparen algún derecho sobre el lote del terreno afectado; y,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V. Las demás que considere este reglamento y demás disposiciones de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San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incumplimiento y violaciones a este reglamento constituyen infracciones y serán sancionadas conforme al presente capitulo, sin perjuicio de las penas que correspondan cuando sean constitutivas de deli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A la falta de celebración de convenios de regularización de bien inmueble de las colonias que se encuentre bajo el programa de regularización de tenencia de la tierra se harán acreedores a las siguientes sanciones: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 Solicitar a las dependencias competentes la cancelación total o parcial del o los servicios públicos municipales, así como de los proyectos de inversión municipal.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 La suspensión del procedimiento de regularización de tenencia de la tierra. </w:t>
      </w:r>
    </w:p>
    <w:p>
      <w:pPr>
        <w:pStyle w:val="Pa9"/>
        <w:jc w:val="both"/>
        <w:rPr>
          <w:rFonts w:ascii="Tahoma" w:hAnsi="Tahoma" w:cs="Tahoma"/>
          <w:color w:val="000000"/>
          <w:sz w:val="20"/>
          <w:szCs w:val="20"/>
        </w:rPr>
      </w:pPr>
      <w:r>
        <w:rPr>
          <w:rFonts w:cs="Tahoma" w:ascii="Tahoma" w:hAnsi="Tahoma"/>
          <w:color w:val="000000"/>
          <w:sz w:val="20"/>
          <w:szCs w:val="20"/>
        </w:rPr>
      </w:r>
    </w:p>
    <w:p>
      <w:pPr>
        <w:pStyle w:val="Pa9"/>
        <w:jc w:val="both"/>
        <w:rPr>
          <w:rFonts w:ascii="Tahoma" w:hAnsi="Tahoma" w:cs="Tahoma"/>
          <w:color w:val="000000"/>
          <w:sz w:val="20"/>
          <w:szCs w:val="20"/>
        </w:rPr>
      </w:pPr>
      <w:r>
        <w:rPr>
          <w:rFonts w:cs="Tahoma" w:ascii="Tahoma" w:hAnsi="Tahoma"/>
          <w:color w:val="000000"/>
          <w:sz w:val="20"/>
          <w:szCs w:val="20"/>
        </w:rPr>
        <w:t xml:space="preserve">III. Las demás que en su caso determine el H.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incumplimiento del convenio individual de regularización de bien inmueble generará la pérdida total de derechos del mismo con todo sus accesorios, considerándolo lo señalado en las cláusulas de recisión de referido docu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l Derecho de Audienc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H. Ayuntamiento a través de tenencia de la tierra, garantizará a los que hayan adquirido lotes de terreno antes de la regularización el derecho de audiencia para poder ser oídos y tomar en consideración sus argumentos previamente a la determinación que dicta la dire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 xml:space="preserve">Para aquellos casos que los beneficiarios con lote de terreno asignado por el Ayuntamiento Municipal, presuntamente haya cometido una infracción la Dirección de Tenencia de la Tierra procederá a radicar un procedimiento administrativo sancionador, y se integrará expediente, ordenando la notificación personal o por correo certificado haciéndole saber que puede subsanar las violaciones que está ejecutando, mediante medidas correctivas que adopte antes de la Audiencia a que tiene derecho todo individuo dentro de la República Mexicana, que se efectuará dentro de los 10 días hábiles siguientes a la notificación, donde podrá manifestar lo que a su derecho convenga y ofrezca pruebas otorgándole las facilidades dentro de le diligencia para que pueda defenderse en caso de no comparecer el plazo concedido, se tendrá por precluido el derecho que tuvo para ejercerlo levantándose acta circunstanciada de ello. </w:t>
      </w:r>
    </w:p>
    <w:p>
      <w:pPr>
        <w:pStyle w:val="Pa7"/>
        <w:jc w:val="both"/>
        <w:rPr>
          <w:rFonts w:ascii="Tahoma" w:hAnsi="Tahoma" w:cs="Tahoma"/>
          <w:color w:val="000000"/>
          <w:sz w:val="20"/>
          <w:szCs w:val="20"/>
        </w:rPr>
      </w:pPr>
      <w:r>
        <w:rPr>
          <w:rFonts w:cs="Tahoma" w:ascii="Tahoma" w:hAnsi="Tahoma"/>
          <w:color w:val="000000"/>
          <w:sz w:val="20"/>
          <w:szCs w:val="20"/>
        </w:rPr>
        <w:t xml:space="preserve">Para efectos del procedimiento administrativo en el caso de haber señalado domicilio el infractor, se le tendrá como domicilio el sitio del lote que se encuentra en trámite de regularización, toda vez que se considera la necesidad social de adquirir ese bien inmueble como único patrimonio para cohabitar por ser una persona de bajo recurso, en caso contrario la notificaciones que continúan se harán saber por los estrados de este H. Ayuntamiento, tomándose estas como personales para todos los efectos leg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Una vez oído al presunto infractor, recibida y desahogadas las pruebas que se ofrecieren o en caso de no hacer uso del plazo concedido se procederá a dictar la resolución administrativa que corresponda dentro de los 20 días hábiles siguientes, notificando al inspeccionado o infractor personalmente o por el medio idóneo que la autoridad municipal considere, en la resolución se señalará las deficiencias o irregularidades observadas, las medidas correctivas y las sanciones a que se haya hecho acreedor conforme a las disposiciones aplicables en coordinación con la dirección jurídica municipal quien deberá aprobar y opinar de la mism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Recurs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dirección jurídica será la encarga de integrar y substanciar los recursos interpuestos por las resoluciones que emita la dirección de tenencia de la tierra, que conforme al presente reglamento se generen y que los interesados podrán recurrir en los términos establecidos en el capítulo de recursos administrativos de la Ley Orgánica Municipal o en su caso en la Ley de Justicia Administrativa del Estado. </w:t>
      </w:r>
    </w:p>
    <w:p>
      <w:pPr>
        <w:pStyle w:val="Pa1"/>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7"/>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entrará en vigor al día siguiente de su publicación en los Estrados del Palacio Municipal y los lugares de mayor afluencia vecinal de las Cabeceras, Agencias y SubAgencias Municipales, de acuerdo a lo dispuesto en el artículo 40 de la Ley Orgánica Municipal para 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Para su debido conocimiento publíquese en los Estrados de esta Presidencia Municipal y remítase al Director del Periódico Oficial del Estado de Chiapas, para su debida publ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l H. Ayuntamiento de Berriozábal, Chiapas; a los dos días del mes de septiembre de dos mil catorce. </w:t>
      </w:r>
    </w:p>
    <w:p>
      <w:pPr>
        <w:pStyle w:val="Pa1"/>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center"/>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 xml:space="preserve">Sufragio Efectivo. No Reelección” </w:t>
      </w:r>
    </w:p>
    <w:p>
      <w:pPr>
        <w:pStyle w:val="Normal"/>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200"/>
        <w:jc w:val="both"/>
        <w:rPr>
          <w:rFonts w:ascii="Tahoma" w:hAnsi="Tahoma" w:cs="Tahoma"/>
          <w:color w:val="000000"/>
          <w:sz w:val="20"/>
          <w:szCs w:val="20"/>
        </w:rPr>
      </w:pPr>
      <w:r>
        <w:rPr>
          <w:rFonts w:cs="Tahoma" w:ascii="Tahoma" w:hAnsi="Tahoma"/>
          <w:color w:val="000000"/>
          <w:sz w:val="20"/>
          <w:szCs w:val="20"/>
        </w:rPr>
        <w:t>Lic. Aldert Zepeda Valencia, Presidente Municipal Constitucional.- C. María Graciela Vázquez Jiménez, Síndica Municipal.- C. Johray Vázquez Gómez, Primer Regidor Propietario.- C. Linderman Hernández Guerrero, Segundo Regidor Propietario.- C. María Beatriz Domínguez Gómez, Tercera Regidora Propietaria.- C. Rafael Funes Díaz, Cuarto Regidor Propietario.- C. Julio César Castañón Sarmiento, Quinto Regidor Propietario.- C. Ricardo Alcázar Mata, Sexto Regidor Propietario.- C. Estefany de León Villard, Regidor Plurinominal PAN.- Lic. Maricela Hidalgo Zárate, Regidor Plurinominal PANAL.- Lic. Gerardo Ignacio Zenteno Mancilla, Regidor Plurinominal PRI.- Ing. Daniel Mandujano García, Regidor Plurinominal PRD.- Lic. María Araceli Díaz Marroquín, Secretaria Municipal del H. Ayuntamiento de Berriozábal, Chiap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9:45:00Z</dcterms:created>
  <dc:creator>UAJ-SLAT; cgarciah</dc:creator>
  <dc:description/>
  <cp:keywords/>
  <dc:language>en-US</dc:language>
  <cp:lastModifiedBy>cgarciah</cp:lastModifiedBy>
  <dcterms:modified xsi:type="dcterms:W3CDTF">2016-02-10T18:46:00Z</dcterms:modified>
  <cp:revision>12</cp:revision>
  <dc:subject/>
  <dc:title>CD 2018</dc:title>
</cp:coreProperties>
</file>