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caps/>
          <w:sz w:val="36"/>
          <w:szCs w:val="36"/>
        </w:rPr>
      </w:pPr>
      <w:r>
        <w:rPr>
          <w:rFonts w:cs="Tahoma" w:ascii="Tahoma" w:hAnsi="Tahoma"/>
          <w:b/>
          <w:bCs/>
          <w:caps/>
          <w:sz w:val="36"/>
          <w:szCs w:val="36"/>
        </w:rPr>
        <w:t>Reglamento para la Protección al Ambiente y la Preservación Ecológica</w:t>
      </w:r>
    </w:p>
    <w:p>
      <w:pPr>
        <w:pStyle w:val="Normal"/>
        <w:widowControl w:val="false"/>
        <w:autoSpaceDE w:val="false"/>
        <w:jc w:val="center"/>
        <w:rPr>
          <w:rFonts w:ascii="Tahoma" w:hAnsi="Tahoma" w:cs="Tahoma"/>
          <w:caps/>
          <w:sz w:val="36"/>
          <w:szCs w:val="36"/>
        </w:rPr>
      </w:pPr>
      <w:r>
        <w:rPr>
          <w:rFonts w:cs="Tahoma" w:ascii="Tahoma" w:hAnsi="Tahoma"/>
          <w:b/>
          <w:bCs/>
          <w:caps/>
          <w:sz w:val="36"/>
          <w:szCs w:val="36"/>
        </w:rPr>
        <w:t>del municipio de berriozábal, chiapas</w:t>
      </w:r>
    </w:p>
    <w:p>
      <w:pPr>
        <w:pStyle w:val="Normal"/>
        <w:widowControl w:val="false"/>
        <w:autoSpaceDE w:val="false"/>
        <w:jc w:val="center"/>
        <w:rPr>
          <w:rFonts w:ascii="Tahoma" w:hAnsi="Tahoma" w:cs="Tahoma"/>
          <w:b/>
          <w:b/>
          <w:bCs/>
          <w:caps/>
          <w:sz w:val="20"/>
          <w:szCs w:val="20"/>
        </w:rPr>
      </w:pPr>
      <w:r>
        <w:rPr>
          <w:rFonts w:cs="Tahoma" w:ascii="Tahoma" w:hAnsi="Tahoma"/>
          <w:b/>
          <w:bCs/>
          <w:cap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96, de fecha 30 de marz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885-A-2005</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la Protección al Ambiente y la Preservación Ecológica del Municipio de Berriozábal,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widowControl w:val="false"/>
        <w:autoSpaceDE w:val="false"/>
        <w:jc w:val="both"/>
        <w:rPr>
          <w:rStyle w:val="StrongEmphasis"/>
          <w:rFonts w:ascii="Tahoma" w:hAnsi="Tahoma" w:cs="Tahoma"/>
          <w:sz w:val="20"/>
          <w:szCs w:val="20"/>
        </w:rPr>
      </w:pPr>
      <w:r>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Que el Ayuntamiento, es el órgano de gobierno de un municipio, el cual tiene base legal de existencia, fundamentado en el artículo 115 de la Constitución Política Federal, en cuya función recae la función legislativa, traducida en la expedición de reglamentos municipales, los cuales contienen disposiciones jurídicas de observancia general dentro de la circunscripción territorial de Berriozábal, Chiapas.</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pPr>
      <w:r>
        <w:rPr>
          <w:rFonts w:cs="Tahoma" w:ascii="Tahoma" w:hAnsi="Tahoma"/>
          <w:sz w:val="20"/>
          <w:szCs w:val="20"/>
        </w:rPr>
        <w:t xml:space="preserve">Que la fracción V del artículo 115 de la Constitución Política de los Estados Unidos Mexicanos, en relación con el tercer párrafo del numeral 27 de la propia norma fundamental, atribuye a los municipios la facultad de expedir reglamentos y disposiciones administrativas que fueran necesaria para evitar la destrucción de los elementos naturales y los daños que la propiedad pueda sufrir en perjuicio de la sociedad.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pPr>
      <w:r>
        <w:rPr>
          <w:rFonts w:cs="Tahoma" w:ascii="Tahoma" w:hAnsi="Tahoma"/>
          <w:sz w:val="20"/>
          <w:szCs w:val="20"/>
        </w:rPr>
        <w:t xml:space="preserve">Que dentro del artículo 38 de la Ley Orgánica Municipal, se señala con precisión las atribuciones de los municipios, y específicamente sus fracciones XVII y LlX, establecen la obligación de los ayuntamientos de proveer de las acciones tendientes a la creación y administración de sus reservas territoriales y sistemas ecológicos, así como controlar y vigilar la utilización del suelo en sus jurisdicciones, en los términos de las leyes federales y estatales relativas, correlacionado con lo que el artículo 42, en sus fracciones XXXVIII y XXXIX de la misma ley, atribuye al Presidente Municipal consistente a coadyuvar en la vigilancia para evitar la tala ilegal de los bosques y en el combate a los incendios forestales y agrícolas así como vigilar y coadyuvar con las autoridades competentes en la preservación, conservación y restauración de los bosques, ríos, lagos, lagunas, riberas, esteros y fauna y en general los sistemas ecológicos en sus municipio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Que es preocupación constante de este H. Ayuntamiento Constitucional, que funcionará en el periodo 2005-2007, el regular las actividades antes descritas para brindar mejores condiciones de vida a nuestras futuras gener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or lo anterior se expide, el pres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b/>
          <w:bCs/>
          <w:sz w:val="20"/>
          <w:szCs w:val="20"/>
        </w:rPr>
        <w:t>Reglamento para la Protección al Ambiente y la Preservación Ecológica</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Título Primero</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Disposiciones General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1</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Las disposiciones del presente Reglamento son de orden público e interés social, y tienen como fin establecer los principios, normas y acciones para asegurar la preservación, protección, mejoramiento, instauración o restauración del ambiente; así como su desarrollo sustentable y la preservación, control, mitigación de los contaminantes y sus causas, con la finalidad de evitar el deterioro e impacto ambiental y para coordinar que la política ecológica municipal, se traduzca en una mejor calidad de vida para los habitantes del Municipi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b/>
          <w:bCs/>
          <w:sz w:val="20"/>
          <w:szCs w:val="20"/>
        </w:rPr>
        <w:t xml:space="preserve">Artículo </w:t>
      </w:r>
      <w:r>
        <w:rPr>
          <w:rFonts w:cs="Tahoma" w:ascii="Tahoma" w:hAnsi="Tahoma"/>
          <w:b/>
          <w:sz w:val="20"/>
          <w:szCs w:val="20"/>
        </w:rPr>
        <w:t>2</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presente Reglamento tiene por objeto regular las atribuciones que le reconoce al Ayuntamiento la Ley de Protección al Ambiente, y la Ley General del Equilibrio Ecológico y la Protección al Ambiente, dentro del Municipio de Berriozábal,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Se considera de utilidad y orden público e interés soc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sz w:val="20"/>
          <w:szCs w:val="20"/>
        </w:rPr>
        <w:t>El ordenamiento ecológico dentro del territorio municipal, en los casos previstos por el presente Reglamento y demás disposiciones legales aplic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9"/>
        </w:tabs>
        <w:autoSpaceDE w:val="false"/>
        <w:jc w:val="both"/>
        <w:rPr>
          <w:rFonts w:ascii="Tahoma" w:hAnsi="Tahoma" w:cs="Tahoma"/>
          <w:sz w:val="20"/>
          <w:szCs w:val="20"/>
        </w:rPr>
      </w:pPr>
      <w:r>
        <w:rPr>
          <w:rFonts w:cs="Tahoma" w:ascii="Tahoma" w:hAnsi="Tahoma"/>
          <w:sz w:val="20"/>
          <w:szCs w:val="20"/>
        </w:rPr>
        <w:t>El establecimiento de la política y los criterios ambientales particular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9"/>
        </w:tabs>
        <w:autoSpaceDE w:val="false"/>
        <w:jc w:val="both"/>
        <w:rPr>
          <w:rFonts w:ascii="Tahoma" w:hAnsi="Tahoma" w:cs="Tahoma"/>
          <w:sz w:val="20"/>
          <w:szCs w:val="20"/>
        </w:rPr>
      </w:pPr>
      <w:r>
        <w:rPr>
          <w:rFonts w:cs="Tahoma" w:ascii="Tahoma" w:hAnsi="Tahoma"/>
          <w:sz w:val="20"/>
          <w:szCs w:val="20"/>
        </w:rPr>
        <w:t>La creación de jardines, parques y áreas verdes; así como la forestación y reforestación de las áreas natural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9"/>
        </w:tabs>
        <w:autoSpaceDE w:val="false"/>
        <w:jc w:val="both"/>
        <w:rPr>
          <w:rFonts w:ascii="Tahoma" w:hAnsi="Tahoma" w:cs="Tahoma"/>
          <w:sz w:val="20"/>
          <w:szCs w:val="20"/>
        </w:rPr>
      </w:pPr>
      <w:r>
        <w:rPr>
          <w:rFonts w:cs="Tahoma" w:ascii="Tahoma" w:hAnsi="Tahoma"/>
          <w:sz w:val="20"/>
          <w:szCs w:val="20"/>
        </w:rPr>
        <w:t>Las demás acciones que se realicen para dar cumplimiento a los fines del presente Reglamento, sin perjuicio de las atribuciones que le competen a la Federación y al Estado de Chiapa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4</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Ayuntamiento, a través de la Dirección de Fomento Agropecuario o su similar desarrollará acciones diversas para la preservación ambiental y control de efectos contaminantes, así como de los factores causales del deterioro ecológico que se susciten en el Municipio de Berriozabal,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5</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Corresponde al Presidente Municipal, a través de la Dirección de Fomento Agropecuario, cumplir y hacer cumplir las diversas disposiciones contenidas en el presente Reglamento referente a las preservación, protección, control y desarrollo sustentable del ambiente, independientemente de las facultades que le reconozcan las disposiciones federales y estatales en materia ecológ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6</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Ayuntamiento, a través de la Dirección de Fomento Agropecuario, realizará las verificaciones que estime pertinentes a obras que pretendan realizar personas físicas o morales, que puedan producir contaminación o deterioro ambiental, y en todo momento tendrá facultades para resolver su aprobación, modificación o rechazo, con base en la información relativa a la manifestación y descripción del impacto ambient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7</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Ayuntamiento, podrá determinar, conjuntamente en base a estudios y análisis realizados por éstos, la limitación, modificación o suspensión de actividades industriales, comerciales o de servicios, desarrollos urbanos, turísticos y todas aquellas actividades que puedan causar deterioro ambiental, o bien que alteren la calidad del paisaje o comprometan el desarrollo sustentable dentro de la circunscripción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8</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Son autoridades competentes para la aplicación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El 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jc w:val="both"/>
        <w:rPr/>
      </w:pPr>
      <w:r>
        <w:rPr>
          <w:rFonts w:cs="Tahoma" w:ascii="Tahoma" w:hAnsi="Tahoma"/>
          <w:sz w:val="20"/>
          <w:szCs w:val="20"/>
        </w:rPr>
        <w:t>La Dirección de Fomento Agropecuario, a través de la delegación de facultades que le trasmita aqué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9</w:t>
      </w:r>
      <w:r>
        <w:rPr>
          <w:rFonts w:cs="Tahoma" w:ascii="Tahoma" w:hAnsi="Tahoma"/>
          <w:sz w:val="20"/>
          <w:szCs w:val="20"/>
        </w:rPr>
        <w:t>°.- Para los efectos del presente Reglamento, se entiende p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AMBIENTE: El conjunto de elementos naturales o inducidos por el hombre que interactúan en un espacio y tiempo determinad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APROVECHAMIENTO RACIONAL: La utilización de elementos naturales en forma eficiente, socialmente útil y que procure la preservación de éstos así como la del med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ÁREAS NATURALES PROTEGIDAS: Aquellas zonas del territorio municipal sobre las que el Municipio ejerce su soberanía y jurisdicción, en donde los ecosistemas originales no han sido significativamente alterados por. la actividad del hombre y que han quedado sujetas al régimen jurídico de prote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PAISAJE: Todo lo que está a nuestro alrededor, ya sea un paisaje natural, compuestos por flora, fauna, agua, aire y suelo, o uno artificial, en el que además de los elemento anteriores, se encuentran los creados por el homb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CONTAMINACIÓN: La presencia en el ambiente de uno o más contaminantes o de cualquier combinación de ellos que causen des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CONTAMINANTE: Toda materia o energía en cualesquiera de sus estados físicos y formas, que al incorporarse o actuar en la atmósfera, agua, suelo, flora, fauna o cualquier elemento natural, altere o modifique su composición y condición natu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CONTINGENCIAAMBIENTAL: Situación de riesgo, derivada de actividades humanas o fenómenos naturales que pueden poner en peligro la integridad de uno o varios ecosistem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CONTROL: Inspección, vigilancia y aplicación de las medidas necesarias para el cumplimiento de las disposiciones establecidas en este orden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CORRECCIÓN. La modificación de los procesos causales del deterioro ambiental, para ajustarlos a la normatividad que la ley prevé para cada caso en particu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CONSERVACIÓN: La forma de aprovechamiento de los recursos naturales que permite su máximo rendimiento y evita el deterioro d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DESARROLLO SUSTENTABLE: Tipo de desarrollo que satisface las necesidades de las generaciones presentes, sin comprometer la capacidad de satisfacer las necesidades de las generaciones futur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DESEQUILIBRIO ECOLÓGICO: La alteración de las relaciones de interdependencia entre los elementos naturales que conforman el ambiente y que afectan negativamente la existencia, transformación y desarrollo del hombre y demás seres viv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DETERIORO AMBIENTAL: La afectación de la calidad del ambiente, en la totalidad o en parte de los elementos que lo integran, y que origina disminución de la diversidad biótica así como la alteración de los procesos naturales en los sistemas ecológ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DIVERSIDAD BIÓTICA: La totalidad de la flora y fauna silvestres, acuáticas y terrestres que forman parte de un ecosistem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ECOSISTEMAS: La unidad funcional básica de integración de los organismos vivos entre sí y de éstos con el ambiente que los rodea en un espacio y tiempo determinad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ELEMENTO NATURAL: El componente físico, químico y/o biológico presente en el ambiente sin la inducción del homb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EQUILIBRIO ECOLÓGICO: La relación de interdependencia entre los elementos que conforma el ambiente que hace posible la existencia, transformación y desarrollo del hombre y de los demás seres viv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EXPLOTACIÓN: El uso indiscriminado de los recursos naturales renovables, que tiene como consecuencia un cambio importante en el equilibrio de los ecosistem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FAUNA: Vida animal permanente y/o migratoria que existe en 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FLORA: Vida vegetal que existe en 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IMPACTO AMBIENTAL: La modificación del ambiente ocasionada por la acción del hombre o de la naturalez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LEY ESTATAL: La Ley de Protección al Ambiente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LEY FEDERAL: La Ley General de Equilibrio Ecológico y Protección a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MANIFESTACIÓN DEL IMPACTO AMBIENTAL: El documento consistente en el dictamen o constancia mediante el cual se da a conocer previo estudio, el impacto ambiental, significativo y potencial, que generaría una obra o actividad, así como la forma de evitarlo o atenuarlo en caso de que sea nega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MARCO AMBIENTAL: La descripción del ambiente físico y la diversidad biológica, incluyendo los aspectos socioeconómicos del sitio donde se pretende llevar a cabo un proyecto de obras y sus áreas de influencia y, en su caso, una predicción de las condiciones ambientales que prevalecerían si el proyecto no se llevará a cab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ORDENAMIENTO ECOLÓGICO: El proceso de planeación físico-ambiental, dirigido a evaluar y programar el uso del suelo y manejo de los recursos naturales en el territorio municipal, para preservar y restaurar el equilibrio ecológico y proteger 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LANEACIÓN AMBIENTAL: La formulación, instrumentación, control y evaluación de acciones gubernamentales y no gubernamentales tendientes a lograr el ordenamiento racional d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PRESERVACIÓN: El conjunto de medidas y acciones para mantener las condiciones que propician la evolución y continuidad de los procesos natu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PREVENCIÓN: La disposición y aplicación de medidas anticipadas, tendientes a evitar daños a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PROTECCIÓN: El conjunto organizado de medidas y actividades tendientes a lograr que el ambiente se mantenga en condiciones propicias para el desarrollo pleno de los ecosistem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RECURSO NATURAL: El elemento natural susceptible de ser aprovechado en beneficio del homb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eastAsia="Tahoma" w:cs="Tahoma" w:ascii="Tahoma" w:hAnsi="Tahoma"/>
          <w:sz w:val="20"/>
          <w:szCs w:val="20"/>
        </w:rPr>
        <w:t xml:space="preserve"> </w:t>
      </w:r>
      <w:r>
        <w:rPr>
          <w:rFonts w:cs="Tahoma" w:ascii="Tahoma" w:hAnsi="Tahoma"/>
          <w:sz w:val="20"/>
          <w:szCs w:val="20"/>
        </w:rPr>
        <w:t>REGIÓN ECOLÓGICA: La unidad del territorio municipal que comparte características ambientales comu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RESIDUOS: Cualquier material generado de los procesos de extracción, conducción, consumo, utilización, control o tratamiento, cuya calidad no permita usarlo nuevamente en los procesos que lo generaro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RESIDUOS PELIGROSOS: Todos aquellos residuos, en cualquier estado físico, que por sus características corrosivas, tóxicas, venenosas, reactivas, explosivas, inflamables, biológicas, infecciosas o irritantes representan un peligro para el equilibrio ecológico o para 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eastAsia="Tahoma" w:cs="Tahoma" w:ascii="Tahoma" w:hAnsi="Tahoma"/>
          <w:sz w:val="20"/>
          <w:szCs w:val="20"/>
        </w:rPr>
        <w:t xml:space="preserve"> </w:t>
      </w:r>
      <w:r>
        <w:rPr>
          <w:rFonts w:cs="Tahoma" w:ascii="Tahoma" w:hAnsi="Tahoma"/>
          <w:sz w:val="20"/>
          <w:szCs w:val="20"/>
        </w:rPr>
        <w:t>AGUAS RESIDUALES: Las aguas provenientes de actividades domésticas; industriales, comerciales, agrícolas, pecuarias o de cualquier ofra actividad humana y a las que por el uso recibido, se le hayan incorporado contaminantes en detrimento de su calidad origin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RESTAURACIÓN: El conjunto de actividades tendientes a la recuperación y restablecimiento de las condiciones que propician la evolución y continuidad de los procesos natu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VOCACIÓN NATURAL: Las condiciones que presenta un ecosistema para sostener una o varias actividades sin que se produzcan desequilibrios ecológ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CALIDAD DE VIDA: Nivel de bienestar que se alcanza en un ambiente ecologicamente adecuado, que satisface las necesidades naturales y emocionales del ser humano, en cuanto a cantidad y ca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INSTAURACIÓN: Conjunto de actividades tendientes a la proposición, requisición, recuperación y establecimiento de condiciones que propicien la valoración de la continuidad de los procesos natu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Segundo</w:t>
      </w:r>
    </w:p>
    <w:p>
      <w:pPr>
        <w:pStyle w:val="Normal"/>
        <w:widowControl w:val="false"/>
        <w:autoSpaceDE w:val="false"/>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Protección, Conservación y Mejoramiento del Ambiente y </w:t>
      </w:r>
    </w:p>
    <w:p>
      <w:pPr>
        <w:pStyle w:val="Normal"/>
        <w:widowControl w:val="false"/>
        <w:autoSpaceDE w:val="false"/>
        <w:jc w:val="center"/>
        <w:rPr>
          <w:rFonts w:ascii="Tahoma" w:hAnsi="Tahoma" w:cs="Tahoma"/>
          <w:b/>
          <w:b/>
          <w:sz w:val="20"/>
          <w:szCs w:val="20"/>
        </w:rPr>
      </w:pPr>
      <w:r>
        <w:rPr>
          <w:rFonts w:cs="Tahoma" w:ascii="Tahoma" w:hAnsi="Tahoma"/>
          <w:b/>
          <w:sz w:val="20"/>
          <w:szCs w:val="20"/>
        </w:rPr>
        <w:t>del Equilibrio Ecológic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 xml:space="preserve">Artículo 10.- </w:t>
      </w:r>
      <w:r>
        <w:rPr>
          <w:rFonts w:cs="Tahoma" w:ascii="Tahoma" w:hAnsi="Tahoma"/>
          <w:sz w:val="20"/>
          <w:szCs w:val="20"/>
        </w:rPr>
        <w:t>Para proteger y conservar el equilibrio ecológico dentro del Municipio de Berriozábal, Chiapas, el Ayuntamiento tendrá las siguientes atribu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La preservación y restauración del equilibrio ecológico y la protección al ambiente, que se realicen en bienes y zonas de la jurisdicción del Municipio, salvo cuando se refieran a asuntos reservados al Gobierno del Estado o a la Feder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pPr>
      <w:r>
        <w:rPr>
          <w:rFonts w:cs="Tahoma" w:ascii="Tahoma" w:hAnsi="Tahoma"/>
          <w:sz w:val="20"/>
          <w:szCs w:val="20"/>
        </w:rPr>
        <w:t>Proteger el ambiente dentro del territorio municipal, coordinando sus acciones con el Gobierno del Estado y la Feder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Promover y fomentar la educación, conciencia e investigación ecológica, con la participación de las instituciones educativas, la ciudadanía y las organizaciones sociales y demás sectores representativo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Elaborar y ejecutar el Programa Municipal de Protección al Ambiente, en congruencia con el Programa Estatal y/o Fed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Constituir el Consejo Municipal y Protección al Ambiente y expedir su Reglamento Inte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pPr>
      <w:r>
        <w:rPr>
          <w:rFonts w:cs="Tahoma" w:ascii="Tahoma" w:hAnsi="Tahoma"/>
          <w:sz w:val="20"/>
          <w:szCs w:val="20"/>
        </w:rPr>
        <w:t>Colaborar con la Secretaría del Gobierno del Estado en materia de ecología, para dar cumplimiento a criterios y mecanismos de retirar de la circulación los vehículos automotores, que rebasen los límites máximos permisibles de emisiones contaminantes a la atmósfera, conforme lo establezcan .los reglamento y normas ecológicas aplic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Las demás que le confiera otros ordenamientos jurídicos en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El Ayuntamiento en ejercicio de las atribuciones que las leyes sobre la materia le confieren, podrá regular, promover, restringir, prohibir, orientar e inducir la participación de los particulares en acciones económicas y sociales, donde se observen los criterios de preservación, conservación, instauración y restauración del equilibrio ecológico</w:t>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Tercero</w:t>
      </w:r>
    </w:p>
    <w:p>
      <w:pPr>
        <w:pStyle w:val="Normal"/>
        <w:widowControl w:val="false"/>
        <w:autoSpaceDE w:val="false"/>
        <w:jc w:val="center"/>
        <w:rPr>
          <w:rFonts w:ascii="Tahoma" w:hAnsi="Tahoma" w:cs="Tahoma"/>
          <w:b/>
          <w:b/>
          <w:sz w:val="20"/>
          <w:szCs w:val="20"/>
        </w:rPr>
      </w:pPr>
      <w:r>
        <w:rPr>
          <w:rFonts w:cs="Tahoma" w:ascii="Tahoma" w:hAnsi="Tahoma"/>
          <w:b/>
          <w:sz w:val="20"/>
          <w:szCs w:val="20"/>
        </w:rPr>
        <w:t>Prevención y Control del Ambiente y del Equilibrio Ecológic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 xml:space="preserve">Artículo 11.- </w:t>
      </w:r>
      <w:r>
        <w:rPr>
          <w:rFonts w:cs="Tahoma" w:ascii="Tahoma" w:hAnsi="Tahoma"/>
          <w:sz w:val="20"/>
          <w:szCs w:val="20"/>
        </w:rPr>
        <w:t>Es facultad del Ayuntamiento dictar las medidas de seguridad para prevenir y controlar la contaminación del ambiente, causada por fuentes móviles o fijas dentro d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2.-</w:t>
      </w:r>
      <w:r>
        <w:rPr>
          <w:rFonts w:cs="Tahoma" w:ascii="Tahoma" w:hAnsi="Tahoma"/>
          <w:sz w:val="20"/>
          <w:szCs w:val="20"/>
        </w:rPr>
        <w:t xml:space="preserve"> En la aplicación de la prevención y control del equilibrio ecológico dentro del Municipio, el Ayuntamiento establecerá los criterios y medidas necesarias pa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Prevenir y controlar la contaminación de la atmósfera, generada por fuentes que no sean de jurisdicción Estatal o Fed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revenir y controlar la contaminación de aguas que tengan asignadas o concesionadas para la prestación de servicios públicos, y de las que se descarguen en el sistema municipal de drenaje y alcantarillado de los centros de población del Municipio, sin perjuicio de las facultades que tengan el Estado y la Federación en esta má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revenir y controlar la contaminación originada por ruido, vibraciones, energía térmica y lumínica, así como energía radioactiva, perjudiciales al ambiente generadas por fuentes que no sean de jurisdicción Estatal o Fed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Prevenir y controlar la contaminación originada por vapores, gases y olores perjudiciales al ambiente, cuando estas fuentes contaminantes se encuentren dentro d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Regular y controlar el manejo de los residuos sólidos, ya sean domésticos, industriales, de hospitales, agropecuarios o de actividades extractivas, con el objeto de que se recolecten y se disponga de ellos conforme a las normas establecid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romover, organizar y desarrollar programas para mejorar la calidad del aire, agua, suelo y subsuelo, flora y fauna silvestres, así como de aquellas áreas cuyo grado de deterioro se considere peligroso para la salud pública de los habitant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Establecer los mecanismos y operativos necesarios para la prevención y control de emergencias ecológicas y/o contingencias ambient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Establecer criterios y mecanismos de prevención y control ecológico, derivados de la prestación de servicios públicos, de carácter municipal o priv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Regular y controlar con fines ecológicos, el aprovechamiento de los minerales o sustancias no reservadas al Estado o la Federación, que constituyan depósitos de naturaleza semejante a los componentes de los terrenos, tales como rocas o productos de su descomposición que puedan utilizarse para la fabricación de materiales para la construcción u orn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Incorporar en las licencias municipales de construcción que tengan como objetivo la realización de obra o actividades que produzcan o puedan producir impacto o riegos ambientales significativos, el resultado del dictamen emitido por la autoridad competente como medio de prevención y control del ambiente y del 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Las demás que le confieran otros ordenamientos jurídicos en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Cuarto Participación Socia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3.-</w:t>
      </w:r>
      <w:r>
        <w:rPr>
          <w:rFonts w:cs="Tahoma" w:ascii="Tahoma" w:hAnsi="Tahoma"/>
          <w:sz w:val="20"/>
          <w:szCs w:val="20"/>
        </w:rPr>
        <w:t xml:space="preserve"> El Ayuntamiento, a través de la Dirección de Fomento Agropecuario, promoverá la participación solidaria y responsable de los habitantes del Municipio, en la política ecológica y en la observancia del presente reglamento y demás disposiciones jurídicas de la materia, por medio de acciones de difusión y vigilancia de los trabajos que en materia ecológica se realicen dentro de la jurisdicción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14.- </w:t>
      </w:r>
      <w:r>
        <w:rPr>
          <w:rFonts w:cs="Tahoma" w:ascii="Tahoma" w:hAnsi="Tahoma"/>
          <w:sz w:val="20"/>
          <w:szCs w:val="20"/>
        </w:rPr>
        <w:t>La preservación y aprovechamiento racional de los recursos naturales dentro del Municipio, son de orden público e interés social e implica una corresponsabilidad social en la que tanto las autoridades municipales como vecinos; transeúntes del Municipio son responsables solidarios en la atención, solución, control y prevención de los problemas ambientales, por lo que deberán participar y colaborar en las tareas de mejoramiento del ambiente y sugerir programas de carácter ecológico a las autoridades compet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5.-</w:t>
      </w:r>
      <w:r>
        <w:rPr>
          <w:rFonts w:cs="Tahoma" w:ascii="Tahoma" w:hAnsi="Tahoma"/>
          <w:sz w:val="20"/>
          <w:szCs w:val="20"/>
        </w:rPr>
        <w:t xml:space="preserve"> El Consejo Municipal de Protección al Ambiente es un cuerpo colegiado de asesoría, asistencia técnica, de apoyo, consulta y opinión, de promoción y gestión para el mejoramiento del ambiente, en el que participarán los sectores público, privado y social del Municipio. El Consejo estará supeditado al Presidente Municipal y tendrá amplia coordinación con el Consejo también de la materia del gobierno del Estado o su equival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El Ayuntamiento convocará en el ámbito territorial de su jurisdicción, a representantes de organizaciones obreras, empresariales, de campesinos, de productores agropecuarios, de las comunidades, de instituciones educativas y de investigación de instituciones privadas y de otros representantes de la sociedad, así como del Consejo Municipal de Protección al Ambiente para que manifiesten su opinión y propuestas para la formulación de la política ecológica municipal, promoviendo la participación y corresponsabilidad de la sociedad en las acciones que en materia de ecología empren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7.-</w:t>
      </w:r>
      <w:r>
        <w:rPr>
          <w:rFonts w:cs="Tahoma" w:ascii="Tahoma" w:hAnsi="Tahoma"/>
          <w:sz w:val="20"/>
          <w:szCs w:val="20"/>
        </w:rPr>
        <w:t xml:space="preserve"> El Ayuntamiento, a través de la Dirección de Fomento agropecuario, podrá celebrar convenios de concertación y participación social con particulares, grupos interesados y organizaciones sociales, instituciones privadas de carácter no lucrativo e instituciones educativas a fin de fomentar y mejorar la protección del ambiente para que en la sede o ámbito de influencia de los mismos, participen responsablemente en la protección del ambiente y restauración del 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8.-</w:t>
      </w:r>
      <w:r>
        <w:rPr>
          <w:rFonts w:cs="Tahoma" w:ascii="Tahoma" w:hAnsi="Tahoma"/>
          <w:sz w:val="20"/>
          <w:szCs w:val="20"/>
        </w:rPr>
        <w:t xml:space="preserve"> El Ayuntamiento, a través de la Dirección de Fomento Agropecuario, promoverá reconocimientos públicos a ciudadanos, grupos o instituciones que de manera altruista se distinga por su labor en la protección, instauración y restauración del ambiente y 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Quinto</w:t>
      </w:r>
    </w:p>
    <w:p>
      <w:pPr>
        <w:pStyle w:val="Normal"/>
        <w:widowControl w:val="false"/>
        <w:autoSpaceDE w:val="false"/>
        <w:jc w:val="center"/>
        <w:rPr>
          <w:rFonts w:ascii="Tahoma" w:hAnsi="Tahoma" w:cs="Tahoma"/>
          <w:sz w:val="20"/>
          <w:szCs w:val="20"/>
        </w:rPr>
      </w:pPr>
      <w:r>
        <w:rPr>
          <w:rFonts w:cs="Tahoma" w:ascii="Tahoma" w:hAnsi="Tahoma"/>
          <w:b/>
          <w:sz w:val="20"/>
          <w:szCs w:val="20"/>
        </w:rPr>
        <w:t>Consejo Municipal de Protección a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9.-</w:t>
      </w:r>
      <w:r>
        <w:rPr>
          <w:rFonts w:cs="Tahoma" w:ascii="Tahoma" w:hAnsi="Tahoma"/>
          <w:sz w:val="20"/>
          <w:szCs w:val="20"/>
        </w:rPr>
        <w:t xml:space="preserve"> El Consejo Municipal de Protección al Ambiente, podrá recibir denuncias por actos u omisiones realizados por cualquier persona que contravenga las disposiciones legales dictadas en la materia, asimismo servirá de enlace entre el particular y las autoridades municipales, estatales y federales, para gestionar la solución de la problemática ambiental; también promoverá permanentemente la participación ciudadana y la formación de una auténtica cultura ecológica entre los habitant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0.-</w:t>
      </w:r>
      <w:r>
        <w:rPr>
          <w:rFonts w:cs="Tahoma" w:ascii="Tahoma" w:hAnsi="Tahoma"/>
          <w:sz w:val="20"/>
          <w:szCs w:val="20"/>
        </w:rPr>
        <w:t xml:space="preserve"> El Consejo Municipal de Protección al Ambiente se integrará p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Presidente: Que será un ciudadano destacado del Municipio preocupado por la protección ambiental; que no sea servidor público y que sea propuesto al Ayuntamiento por el 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pPr>
      <w:r>
        <w:rPr>
          <w:rFonts w:cs="Tahoma" w:ascii="Tahoma" w:hAnsi="Tahoma"/>
          <w:sz w:val="20"/>
          <w:szCs w:val="20"/>
        </w:rPr>
        <w:t>Secretario Técnico: Que será el responsable del área de ecología y se encargará de atender las sesiones del Consejo conjuntamente con el Presid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Vocales: Podrán ser el Regidor de la Comisión de Ecología, servidores públicos que tengan relación con esta materia, así como de representantes de instituciones sociales y privadas, coordinadores de los Consejos de Participación Ciudadana, Delegados, Subdelegados Estatales y Fede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1.-</w:t>
      </w:r>
      <w:r>
        <w:rPr>
          <w:rFonts w:cs="Tahoma" w:ascii="Tahoma" w:hAnsi="Tahoma"/>
          <w:sz w:val="20"/>
          <w:szCs w:val="20"/>
        </w:rPr>
        <w:t xml:space="preserve"> El Consejo Municipal de Protección al Ambiente promoverá la creación de un fondo financiero, ya sea con recursos de la iniciativa privada o de organismos públicos, que sirva de apoyo para solventar las necesidades y erogaciones derivadas de la protección al ambiente; el cual podrá ser incrementado con las aportaciones, que en su momento pueda otorgar el Ayunt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lang w:val="pt-BR"/>
        </w:rPr>
      </w:pPr>
      <w:r>
        <w:rPr>
          <w:rFonts w:cs="Tahoma" w:ascii="Tahoma" w:hAnsi="Tahoma"/>
          <w:b/>
          <w:sz w:val="20"/>
          <w:szCs w:val="20"/>
          <w:lang w:val="pt-BR"/>
        </w:rPr>
        <w:t xml:space="preserve">Título Sexto </w:t>
      </w:r>
    </w:p>
    <w:p>
      <w:pPr>
        <w:pStyle w:val="Normal"/>
        <w:widowControl w:val="false"/>
        <w:autoSpaceDE w:val="false"/>
        <w:jc w:val="center"/>
        <w:rPr>
          <w:rFonts w:ascii="Tahoma" w:hAnsi="Tahoma" w:cs="Tahoma"/>
          <w:b/>
          <w:b/>
          <w:sz w:val="20"/>
          <w:szCs w:val="20"/>
          <w:lang w:val="pt-BR"/>
        </w:rPr>
      </w:pPr>
      <w:r>
        <w:rPr>
          <w:rFonts w:cs="Tahoma" w:ascii="Tahoma" w:hAnsi="Tahoma"/>
          <w:b/>
          <w:sz w:val="20"/>
          <w:szCs w:val="20"/>
          <w:lang w:val="pt-BR"/>
        </w:rPr>
        <w:t>Denuncia Popular</w:t>
      </w:r>
    </w:p>
    <w:p>
      <w:pPr>
        <w:pStyle w:val="Normal"/>
        <w:widowControl w:val="false"/>
        <w:autoSpaceDE w:val="false"/>
        <w:jc w:val="both"/>
        <w:rPr>
          <w:rFonts w:ascii="Tahoma" w:hAnsi="Tahoma" w:cs="Tahoma"/>
          <w:b/>
          <w:b/>
          <w:sz w:val="20"/>
          <w:szCs w:val="20"/>
          <w:lang w:val="pt-BR"/>
        </w:rPr>
      </w:pPr>
      <w:r>
        <w:rPr>
          <w:rFonts w:cs="Tahoma" w:ascii="Tahoma" w:hAnsi="Tahoma"/>
          <w:b/>
          <w:sz w:val="20"/>
          <w:szCs w:val="20"/>
          <w:lang w:val="pt-BR"/>
        </w:rPr>
      </w:r>
    </w:p>
    <w:p>
      <w:pPr>
        <w:pStyle w:val="Normal"/>
        <w:widowControl w:val="false"/>
        <w:autoSpaceDE w:val="false"/>
        <w:jc w:val="both"/>
        <w:rPr/>
      </w:pPr>
      <w:r>
        <w:rPr>
          <w:rFonts w:cs="Tahoma" w:ascii="Tahoma" w:hAnsi="Tahoma"/>
          <w:b/>
          <w:sz w:val="20"/>
          <w:szCs w:val="20"/>
          <w:lang w:val="pt-BR"/>
        </w:rPr>
        <w:t>Artículo 22.-</w:t>
      </w:r>
      <w:r>
        <w:rPr>
          <w:rFonts w:cs="Tahoma" w:ascii="Tahoma" w:hAnsi="Tahoma"/>
          <w:sz w:val="20"/>
          <w:szCs w:val="20"/>
          <w:lang w:val="pt-BR"/>
        </w:rPr>
        <w:t xml:space="preserve"> </w:t>
      </w:r>
      <w:r>
        <w:rPr>
          <w:rFonts w:cs="Tahoma" w:ascii="Tahoma" w:hAnsi="Tahoma"/>
          <w:sz w:val="20"/>
          <w:szCs w:val="20"/>
        </w:rPr>
        <w:t>La denuncia popular es el acto en virtud del cual una persona física o moral hace del conocimiento de la autoridad municipal, la verificación o comisión de posibles ilícitos relativos a las fuentes de contaminación y desequilibrio ecológico, que pudieran repercutir en daños ecológicos a la población señalando en su caso a él o los presuntos responsables para la aplicación de las sanciones previstas en el presente reglamento y demás leyes relacionadas con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3.-</w:t>
      </w:r>
      <w:r>
        <w:rPr>
          <w:rFonts w:cs="Tahoma" w:ascii="Tahoma" w:hAnsi="Tahoma"/>
          <w:sz w:val="20"/>
          <w:szCs w:val="20"/>
        </w:rPr>
        <w:t xml:space="preserve"> La denuncia popular podrá presentarse ante la Dirección de Fomento Agropecuario, quien le dará seguimiento, mediante previo trámite e investigación otorgará respuesta al denunciante, en un plazo no mayor de 10 días hábiles a la fecha de su recep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4.-</w:t>
      </w:r>
      <w:r>
        <w:rPr>
          <w:rFonts w:cs="Tahoma" w:ascii="Tahoma" w:hAnsi="Tahoma"/>
          <w:sz w:val="20"/>
          <w:szCs w:val="20"/>
        </w:rPr>
        <w:t xml:space="preserve"> Si la denuncia popular resultare de competencia federal o estatal, la Dirección de Fomento Agropecuario, remitirá para su atención y trámite a la autoridad competente, en un plazo que no exceda de 5 días hábiles a partir de la fecha de su recepción, informando de ello por escrito al denuncia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5.-</w:t>
      </w:r>
      <w:r>
        <w:rPr>
          <w:rFonts w:cs="Tahoma" w:ascii="Tahoma" w:hAnsi="Tahoma"/>
          <w:sz w:val="20"/>
          <w:szCs w:val="20"/>
        </w:rPr>
        <w:t xml:space="preserve"> La Dirección de Fomento Agropecuario, requiere para darle curso y seguimiento a la denuncia popular los siguientes da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autoSpaceDE w:val="false"/>
        <w:jc w:val="both"/>
        <w:rPr>
          <w:rFonts w:ascii="Tahoma" w:hAnsi="Tahoma" w:cs="Tahoma"/>
          <w:sz w:val="20"/>
          <w:szCs w:val="20"/>
        </w:rPr>
      </w:pPr>
      <w:r>
        <w:rPr>
          <w:rFonts w:cs="Tahoma" w:ascii="Tahoma" w:hAnsi="Tahoma"/>
          <w:sz w:val="20"/>
          <w:szCs w:val="20"/>
        </w:rPr>
        <w:t>Ubicación de la posible fuente de contaminación, calle, número, colonia y código post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autoSpaceDE w:val="false"/>
        <w:jc w:val="both"/>
        <w:rPr>
          <w:rFonts w:ascii="Tahoma" w:hAnsi="Tahoma" w:cs="Tahoma"/>
          <w:sz w:val="20"/>
          <w:szCs w:val="20"/>
        </w:rPr>
      </w:pPr>
      <w:r>
        <w:rPr>
          <w:rFonts w:cs="Tahoma" w:ascii="Tahoma" w:hAnsi="Tahoma"/>
          <w:sz w:val="20"/>
          <w:szCs w:val="20"/>
        </w:rPr>
        <w:t>Horario aproximado en que se produce la mayor emisión de contamina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autoSpaceDE w:val="false"/>
        <w:jc w:val="both"/>
        <w:rPr>
          <w:rFonts w:ascii="Tahoma" w:hAnsi="Tahoma" w:cs="Tahoma"/>
          <w:sz w:val="20"/>
          <w:szCs w:val="20"/>
        </w:rPr>
      </w:pPr>
      <w:r>
        <w:rPr>
          <w:rFonts w:cs="Tahoma" w:ascii="Tahoma" w:hAnsi="Tahoma"/>
          <w:sz w:val="20"/>
          <w:szCs w:val="20"/>
        </w:rPr>
        <w:t>Datos de la clase de contaminante que se produc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autoSpaceDE w:val="false"/>
        <w:jc w:val="both"/>
        <w:rPr>
          <w:rFonts w:ascii="Tahoma" w:hAnsi="Tahoma" w:cs="Tahoma"/>
          <w:sz w:val="20"/>
          <w:szCs w:val="20"/>
        </w:rPr>
      </w:pPr>
      <w:r>
        <w:rPr>
          <w:rFonts w:cs="Tahoma" w:ascii="Tahoma" w:hAnsi="Tahoma"/>
          <w:sz w:val="20"/>
          <w:szCs w:val="20"/>
        </w:rPr>
        <w:t>Datos del presunto(s) responsable(s) en caso de que se conozca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6.-</w:t>
      </w:r>
      <w:r>
        <w:rPr>
          <w:rFonts w:cs="Tahoma" w:ascii="Tahoma" w:hAnsi="Tahoma"/>
          <w:sz w:val="20"/>
          <w:szCs w:val="20"/>
        </w:rPr>
        <w:t xml:space="preserve"> La Dirección de Fomento Agropecuario, dará curso y seguimiento a la denuncia, y ordenará a un visitador domiciliario para que se constituya en el domicilio de la posible fuente de contaminación, a efecto de que proceda a realizar las inspecciones necesarias para la comprobación de la existencia de la contaminación denunci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7.-</w:t>
      </w:r>
      <w:r>
        <w:rPr>
          <w:rFonts w:cs="Tahoma" w:ascii="Tahoma" w:hAnsi="Tahoma"/>
          <w:sz w:val="20"/>
          <w:szCs w:val="20"/>
        </w:rPr>
        <w:t xml:space="preserve"> La diligencia de visita domiciliaria de inspección se entenderá con el propietario, representante o encargado que se encuentre en el domicilio, si a la primera búsqueda no se encuentra ninguno de ellos, se le dejará citatorio con cualquier persona para que le espere a una hora determinada el día sigu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Si la persona a quien haya de notificarse para llevarse a cabo la diligencia, no atendiera el citatorio, la notificación se le hará por conducto de cualquier persona que se encuentre en el domicilio, y que de negarse ésta a recibirla, se realizará por instructivo que se fijará en la puerta del domicilio, asentando razón de tal circunstancias ante la presencia de dos testig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8.-</w:t>
      </w:r>
      <w:r>
        <w:rPr>
          <w:rFonts w:cs="Tahoma" w:ascii="Tahoma" w:hAnsi="Tahoma"/>
          <w:sz w:val="20"/>
          <w:szCs w:val="20"/>
        </w:rPr>
        <w:t xml:space="preserve"> El visitador domiciliario, al constituirse en el lugar donde se ubica la fuente contaminante, procederá a levantar el acta de visita de inspección, para clasificarla y evaluarla, y así determinar las infracciones y sanciones correspondientes, en presencia de dos testigos del lug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9.-</w:t>
      </w:r>
      <w:r>
        <w:rPr>
          <w:rFonts w:cs="Tahoma" w:ascii="Tahoma" w:hAnsi="Tahoma"/>
          <w:sz w:val="20"/>
          <w:szCs w:val="20"/>
        </w:rPr>
        <w:t xml:space="preserve"> En los casos de flagrancia, el personal autorizado por la Dirección de Fomento Agropecuario, procederá de oficio a la práctica de las diligencias de inspección de los establecimientos o lugares en donde haya fuentes contamina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 xml:space="preserve">Título Séptimo </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Política Ecológic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0.-</w:t>
      </w:r>
      <w:r>
        <w:rPr>
          <w:rFonts w:cs="Tahoma" w:ascii="Tahoma" w:hAnsi="Tahoma"/>
          <w:sz w:val="20"/>
          <w:szCs w:val="20"/>
        </w:rPr>
        <w:t xml:space="preserve"> La política Ecológica Municipal, es el conjunto de criterio y acciones establecidos por el Ayuntamiento con base en estudios técnicos, científicos, sociales y económicos, que permitan orientar las actividades públicas hacia la utilización, regeneración, preservación racional y sustentable de los recursos naturales con que cuenta el Municipio, fomentando el equilibrio ecológico y la protección ambient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1.-</w:t>
      </w:r>
      <w:r>
        <w:rPr>
          <w:rFonts w:cs="Tahoma" w:ascii="Tahoma" w:hAnsi="Tahoma"/>
          <w:sz w:val="20"/>
          <w:szCs w:val="20"/>
        </w:rPr>
        <w:t xml:space="preserve"> El Presidente Municipal formulará, conducirá y adecuará la política ambiental, en congruencia con la política Estatal y Fed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2.-</w:t>
      </w:r>
      <w:r>
        <w:rPr>
          <w:rFonts w:cs="Tahoma" w:ascii="Tahoma" w:hAnsi="Tahoma"/>
          <w:sz w:val="20"/>
          <w:szCs w:val="20"/>
        </w:rPr>
        <w:t xml:space="preserve"> Para la formulación y conducción de la política ecológica, el Ayuntamiento observará los siguientes principios gene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rFonts w:ascii="Tahoma" w:hAnsi="Tahoma" w:cs="Tahoma"/>
          <w:sz w:val="20"/>
          <w:szCs w:val="20"/>
        </w:rPr>
      </w:pPr>
      <w:r>
        <w:rPr>
          <w:rFonts w:cs="Tahoma" w:ascii="Tahoma" w:hAnsi="Tahoma"/>
          <w:sz w:val="20"/>
          <w:szCs w:val="20"/>
        </w:rPr>
        <w:t>Las autoridades municipales, la Dirección de Fomento Agropecuario, el Consejo Municipal de Protección Ambiental y los ciudadanos deben asumir la corresponsabilidad de la protección del 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La responsabilidad de las autoridades y de la sociedad respecto al equilibrio ecológico comprende tanto las condiciones presentes, como las que determinen la calidad de vida de las futuras generacion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La prevención de la contaminación y las causas que la generen, es el medio más eficaz para evitar los desequilibrio ecológicos dentro d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Corresponde a la autoridad municipal en el ámbito de su competencia, preservar el derecho que toda persona tiene a disfrutar de un ambiente sa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El aprovechamiento de los recursos naturales renovables dentro de la jurisdicción municipal, deben realizarse racionalmente para que se asegure el mantenimiento de su diversidad y renovabi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Los recursos naturales no renovables del Municipio deben utilizarse de modo que se evite el peligro de su agotamiento y la generación de efectos ecológicos advers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La coordinación del Ayuntamiento con los otros niveles de gobierno y la concertación con la sociedad, son indispensables para la eficacia de las acciones ecológicas dentr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rFonts w:ascii="Tahoma" w:hAnsi="Tahoma" w:cs="Tahoma"/>
          <w:sz w:val="20"/>
          <w:szCs w:val="20"/>
        </w:rPr>
      </w:pPr>
      <w:r>
        <w:rPr>
          <w:rFonts w:cs="Tahoma" w:ascii="Tahoma" w:hAnsi="Tahoma"/>
          <w:sz w:val="20"/>
          <w:szCs w:val="20"/>
        </w:rPr>
        <w:t>Los sujetos principales de la concertación ecológica dentro del Municipio son tanto sus habitantes, como el Consejo Municipal de Protección al Ambiente, así como los grupos y organizaciones sociales; el propósito de la concertación de las acciones ecológicas, es orientar la relación entre la sociedad y la naturalez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rFonts w:ascii="Tahoma" w:hAnsi="Tahoma" w:cs="Tahoma"/>
          <w:sz w:val="20"/>
          <w:szCs w:val="20"/>
        </w:rPr>
      </w:pPr>
      <w:r>
        <w:rPr>
          <w:rFonts w:cs="Tahoma" w:ascii="Tahoma" w:hAnsi="Tahoma"/>
          <w:sz w:val="20"/>
          <w:szCs w:val="20"/>
        </w:rPr>
        <w:t>El control y la prevención de la contaminación ambiental, el adecuado aprovechamiento de los elementos naturales y el mejoramiento del entorno natural en los asentamientos humanos, son elementos fundamentales para elevar la calidad de vida dentr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 xml:space="preserve">Título Octavo </w:t>
      </w:r>
    </w:p>
    <w:p>
      <w:pPr>
        <w:pStyle w:val="Normal"/>
        <w:widowControl w:val="false"/>
        <w:autoSpaceDE w:val="false"/>
        <w:jc w:val="center"/>
        <w:rPr>
          <w:rFonts w:ascii="Tahoma" w:hAnsi="Tahoma" w:cs="Tahoma"/>
          <w:b/>
          <w:b/>
          <w:sz w:val="20"/>
          <w:szCs w:val="20"/>
        </w:rPr>
      </w:pPr>
      <w:r>
        <w:rPr>
          <w:rFonts w:cs="Tahoma" w:ascii="Tahoma" w:hAnsi="Tahoma"/>
          <w:b/>
          <w:sz w:val="20"/>
          <w:szCs w:val="20"/>
        </w:rPr>
        <w:t>Planeación Ecológic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 xml:space="preserve">Artículo 33.- </w:t>
      </w:r>
      <w:r>
        <w:rPr>
          <w:rFonts w:cs="Tahoma" w:ascii="Tahoma" w:hAnsi="Tahoma"/>
          <w:sz w:val="20"/>
          <w:szCs w:val="20"/>
        </w:rPr>
        <w:t>La planeación ecológica municipal, es el conjunto de acciones que fijan prioridades para elegir alternativas, establecer objetivos y metas que permitan controlar y evaluar los procedimientos encaminados a la preservación, protección restauración, preservación y regeneración del ambiente, así como cuidar la relación existente entre la flora y la fauna con su ento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4.-</w:t>
      </w:r>
      <w:r>
        <w:rPr>
          <w:rFonts w:cs="Tahoma" w:ascii="Tahoma" w:hAnsi="Tahoma"/>
          <w:sz w:val="20"/>
          <w:szCs w:val="20"/>
        </w:rPr>
        <w:t xml:space="preserve"> En la planeación ecológica del Municipio deberán observarse los siguientes aspec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jc w:val="both"/>
        <w:rPr/>
      </w:pPr>
      <w:r>
        <w:rPr>
          <w:rFonts w:cs="Tahoma" w:ascii="Tahoma" w:hAnsi="Tahoma"/>
          <w:sz w:val="20"/>
          <w:szCs w:val="20"/>
        </w:rPr>
        <w:t>El ordenamiento ecológico es el proceso mediante el cual se obtiene el diagnóstico propuesto de la problemática ambiental del Municipio, así como del potencial ecológico de su desarrol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jc w:val="both"/>
        <w:rPr>
          <w:rFonts w:ascii="Tahoma" w:hAnsi="Tahoma" w:cs="Tahoma"/>
          <w:sz w:val="20"/>
          <w:szCs w:val="20"/>
        </w:rPr>
      </w:pPr>
      <w:r>
        <w:rPr>
          <w:rFonts w:cs="Tahoma" w:ascii="Tahoma" w:hAnsi="Tahoma"/>
          <w:sz w:val="20"/>
          <w:szCs w:val="20"/>
        </w:rPr>
        <w:t>El impacto ambiental está enfocado a evitar la realización de obras o actividades públicas y privadas que puedan causar desequilibrios ecológicos o rebasar los límites y condiciones señalados en el presente Reglamento, y en las normas técnicas ecológicas emitidas por otras disposiciones leg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5.-</w:t>
      </w:r>
      <w:r>
        <w:rPr>
          <w:rFonts w:cs="Tahoma" w:ascii="Tahoma" w:hAnsi="Tahoma"/>
          <w:sz w:val="20"/>
          <w:szCs w:val="20"/>
        </w:rPr>
        <w:t xml:space="preserve"> El Ayuntamiento, a través de la Dirección de Fomento Agropecuario, en materia de planeación ecológica tendrá las siguientes atribu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pPr>
      <w:r>
        <w:rPr>
          <w:rFonts w:cs="Tahoma" w:ascii="Tahoma" w:hAnsi="Tahoma"/>
          <w:sz w:val="20"/>
          <w:szCs w:val="20"/>
        </w:rPr>
        <w:t>Proteger el ambiente de los diversos centros de población, respecto de los efectos negativos derivados de los servicios público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pPr>
      <w:r>
        <w:rPr>
          <w:rFonts w:cs="Tahoma" w:ascii="Tahoma" w:hAnsi="Tahoma"/>
          <w:sz w:val="20"/>
          <w:szCs w:val="20"/>
        </w:rPr>
        <w:t>Ejecutar el Programa Municipal de Protección Ambiental, considerando la opinión y la participación del Consejo Municipal de Protección al Ambiente y de la sociedad en gen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pPr>
      <w:r>
        <w:rPr>
          <w:rFonts w:cs="Tahoma" w:ascii="Tahoma" w:hAnsi="Tahoma"/>
          <w:sz w:val="20"/>
          <w:szCs w:val="20"/>
        </w:rPr>
        <w:t>Fomentar la educación, conciencia e investigación ecológica, en coordinación con las instituciones educativas, la ciudadanía y los sectores representativo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Participar concurrentemente con las autoridades responsables en la materia, para analizar la reubicación de las industrias que se encuentren en zonas habitacionales y urbanas, cuando se afecte ecológicamente a la sociedad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Noveno</w:t>
      </w:r>
    </w:p>
    <w:p>
      <w:pPr>
        <w:pStyle w:val="Normal"/>
        <w:widowControl w:val="false"/>
        <w:autoSpaceDE w:val="false"/>
        <w:jc w:val="center"/>
        <w:rPr>
          <w:rFonts w:ascii="Tahoma" w:hAnsi="Tahoma" w:cs="Tahoma"/>
          <w:b/>
          <w:b/>
          <w:sz w:val="20"/>
          <w:szCs w:val="20"/>
        </w:rPr>
      </w:pPr>
      <w:r>
        <w:rPr>
          <w:rFonts w:cs="Tahoma" w:ascii="Tahoma" w:hAnsi="Tahoma"/>
          <w:b/>
          <w:sz w:val="20"/>
          <w:szCs w:val="20"/>
        </w:rPr>
        <w:t>Ordenamiento Ecológic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6.-</w:t>
      </w:r>
      <w:r>
        <w:rPr>
          <w:rFonts w:cs="Tahoma" w:ascii="Tahoma" w:hAnsi="Tahoma"/>
          <w:sz w:val="20"/>
          <w:szCs w:val="20"/>
        </w:rPr>
        <w:t xml:space="preserve"> El Ayuntamiento, a través de la Dirección de Fomento Agropecuario, establecerá las acciones y restricciones que en materia ecológica deba aplicarse en el territorio del Municipio que permitan realizar la prevención, control y mitigación de contaminantes, así como señalar los requisitos que habrán de observarse para evitar el deterioro ambient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37.- </w:t>
      </w:r>
      <w:r>
        <w:rPr>
          <w:rFonts w:cs="Tahoma" w:ascii="Tahoma" w:hAnsi="Tahoma"/>
          <w:sz w:val="20"/>
          <w:szCs w:val="20"/>
        </w:rPr>
        <w:t>Para el aprovechamiento de los recursos naturales del Municipio, el ordenamiento ecológico municipal considerará, que la realización de obras públicas y privadas cuidarán de no afectar los recursos naturales que existan en su entorno, salvo que técnicamente sea necesa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8.-</w:t>
      </w:r>
      <w:r>
        <w:rPr>
          <w:rFonts w:cs="Tahoma" w:ascii="Tahoma" w:hAnsi="Tahoma"/>
          <w:sz w:val="20"/>
          <w:szCs w:val="20"/>
        </w:rPr>
        <w:t xml:space="preserve"> Para la autorización de las actividades secundarias y de servicios dentro del territorio municipal, el ordenamiento ecológico municipal considerará:</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rFonts w:ascii="Tahoma" w:hAnsi="Tahoma" w:cs="Tahoma"/>
          <w:sz w:val="20"/>
          <w:szCs w:val="20"/>
        </w:rPr>
      </w:pPr>
      <w:r>
        <w:rPr>
          <w:rFonts w:cs="Tahoma" w:ascii="Tahoma" w:hAnsi="Tahoma"/>
          <w:sz w:val="20"/>
          <w:szCs w:val="20"/>
        </w:rPr>
        <w:t>La creación de nuevos centros de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pPr>
      <w:r>
        <w:rPr>
          <w:rFonts w:cs="Tahoma" w:ascii="Tahoma" w:hAnsi="Tahoma"/>
          <w:sz w:val="20"/>
          <w:szCs w:val="20"/>
        </w:rPr>
        <w:t>La creación de recursos territoriales y la determinación de los usos, provisiones y destinos del suelo urba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pPr>
      <w:r>
        <w:rPr>
          <w:rFonts w:cs="Tahoma" w:ascii="Tahoma" w:hAnsi="Tahoma"/>
          <w:sz w:val="20"/>
          <w:szCs w:val="20"/>
        </w:rPr>
        <w:t>La ordenación urbana del territorio municipal y los programas de los Gobiernos Federal, Estatal y Municipal para la infraestructura, equipamiento urbano y vivien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w:t>
      </w:r>
    </w:p>
    <w:p>
      <w:pPr>
        <w:pStyle w:val="Normal"/>
        <w:widowControl w:val="false"/>
        <w:autoSpaceDE w:val="false"/>
        <w:jc w:val="center"/>
        <w:rPr>
          <w:rFonts w:ascii="Tahoma" w:hAnsi="Tahoma" w:cs="Tahoma"/>
          <w:b/>
          <w:b/>
          <w:sz w:val="20"/>
          <w:szCs w:val="20"/>
        </w:rPr>
      </w:pPr>
      <w:r>
        <w:rPr>
          <w:rFonts w:cs="Tahoma" w:ascii="Tahoma" w:hAnsi="Tahoma"/>
          <w:b/>
          <w:sz w:val="20"/>
          <w:szCs w:val="20"/>
        </w:rPr>
        <w:t>Promoción de la Educación Ambienta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 xml:space="preserve">Artículo 39.- </w:t>
      </w:r>
      <w:r>
        <w:rPr>
          <w:rFonts w:cs="Tahoma" w:ascii="Tahoma" w:hAnsi="Tahoma"/>
          <w:sz w:val="20"/>
          <w:szCs w:val="20"/>
        </w:rPr>
        <w:t>El ayuntamiento, con el objeto de apoyar las actividades de preservación y protección ambiental, realizará las gestiones necesarias para promover la educación ambiental dentro del Municipio, mediante la participación permanente de la sociedad, y para el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pPr>
      <w:r>
        <w:rPr>
          <w:rFonts w:cs="Tahoma" w:ascii="Tahoma" w:hAnsi="Tahoma"/>
          <w:sz w:val="20"/>
          <w:szCs w:val="20"/>
        </w:rPr>
        <w:t>Fomentará el respeto, mantenimiento y acrecentamiento de los parques públicos, urbanos y de barrio, así como del resto de las zonas y áreas verdes de jurisdicción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pPr>
      <w:r>
        <w:rPr>
          <w:rFonts w:cs="Tahoma" w:ascii="Tahoma" w:hAnsi="Tahoma"/>
          <w:sz w:val="20"/>
          <w:szCs w:val="20"/>
        </w:rPr>
        <w:t>Fomentará el respeto, conocimiento y protección de la flora y fauna doméstica, silvestre y acuática existente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 xml:space="preserve">Promoverá y difundirá programas y acciones preventivas entre los habitantes del Municipio, para que los mismos conozcan y comprendan los principales problemas ambientales de su localidad, origen y consecuencias, así como las formas y medios por los cuales se pueden prevenir o controlar.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Presentar denuncias ante la Dirección de Fomento Agropecuario, el Presidente Municipal, o en su defecto, ante el Consejo Municipal de Protección al Ambiente, quien las remitirá de inmediato a las mencionadas autoridades, en contra de personas físicas y morales, públicas o privadas que ocasionen desequilibrios ecológ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0.-</w:t>
      </w:r>
      <w:r>
        <w:rPr>
          <w:rFonts w:cs="Tahoma" w:ascii="Tahoma" w:hAnsi="Tahoma"/>
          <w:sz w:val="20"/>
          <w:szCs w:val="20"/>
        </w:rPr>
        <w:t xml:space="preserve"> El Ayuntamiento, con el propósito de fortalecer la promoción de la educación ambiental, podrá:</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pPr>
      <w:r>
        <w:rPr>
          <w:rFonts w:cs="Tahoma" w:ascii="Tahoma" w:hAnsi="Tahoma"/>
          <w:sz w:val="20"/>
          <w:szCs w:val="20"/>
        </w:rPr>
        <w:t>Realizar convenios con instituciones educativas de todos niveles que se encuentren en el Municipio, a efecto de llevar a cabo conferencias, pláticas de orientación y de concientización en materia ecológ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rFonts w:ascii="Tahoma" w:hAnsi="Tahoma" w:cs="Tahoma"/>
          <w:sz w:val="20"/>
          <w:szCs w:val="20"/>
        </w:rPr>
      </w:pPr>
      <w:r>
        <w:rPr>
          <w:rFonts w:cs="Tahoma" w:ascii="Tahoma" w:hAnsi="Tahoma"/>
          <w:sz w:val="20"/>
          <w:szCs w:val="20"/>
        </w:rPr>
        <w:t>Promover y estimular la asistencia y participación de los ciudadanos, grupos y organizaciones sociales, en ciclos de conferencias, mesas redondas y foros, con el propósito de coadyuvar con la educación y cultura ecológica de la población en gen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pPr>
      <w:r>
        <w:rPr>
          <w:rFonts w:cs="Tahoma" w:ascii="Tahoma" w:hAnsi="Tahoma"/>
          <w:sz w:val="20"/>
          <w:szCs w:val="20"/>
        </w:rPr>
        <w:t>Realizar concertaciones con instituciones educativas y de investigación para proporcionar esquemas educativos y apoyo profesional en la transmisión de tecnologías y proyectos a la población que lo requie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Primero</w:t>
      </w:r>
    </w:p>
    <w:p>
      <w:pPr>
        <w:pStyle w:val="Normal"/>
        <w:widowControl w:val="false"/>
        <w:autoSpaceDE w:val="false"/>
        <w:jc w:val="center"/>
        <w:rPr>
          <w:rFonts w:ascii="Tahoma" w:hAnsi="Tahoma" w:cs="Tahoma"/>
          <w:b/>
          <w:b/>
          <w:sz w:val="20"/>
          <w:szCs w:val="20"/>
        </w:rPr>
      </w:pPr>
      <w:r>
        <w:rPr>
          <w:rFonts w:cs="Tahoma" w:ascii="Tahoma" w:hAnsi="Tahoma"/>
          <w:b/>
          <w:sz w:val="20"/>
          <w:szCs w:val="20"/>
        </w:rPr>
        <w:t>Protección y Aprovechamiento Racional del Agu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41.-</w:t>
      </w:r>
      <w:r>
        <w:rPr>
          <w:rFonts w:cs="Tahoma" w:ascii="Tahoma" w:hAnsi="Tahoma"/>
          <w:sz w:val="20"/>
          <w:szCs w:val="20"/>
        </w:rPr>
        <w:t xml:space="preserve"> El Ayuntamiento prevendrá y controlará la contaminación de las aguas -que tenga asignadas o concesionadas para la prestación de servicios públicos, y las que se descarguen en los sistemas de drenaje y alcantarillado de los centros de población, independientemente de las acciones. que otras autoridades competentes realicen, en términos de Ley y dentro de su jurisdicción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2.-</w:t>
      </w:r>
      <w:r>
        <w:rPr>
          <w:rFonts w:cs="Tahoma" w:ascii="Tahoma" w:hAnsi="Tahoma"/>
          <w:sz w:val="20"/>
          <w:szCs w:val="20"/>
        </w:rPr>
        <w:t xml:space="preserve"> El Ayuntamiento en su circunscripción territorial tendrá las siguientes oblig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pPr>
      <w:r>
        <w:rPr>
          <w:rFonts w:cs="Tahoma" w:ascii="Tahoma" w:hAnsi="Tahoma"/>
          <w:sz w:val="20"/>
          <w:szCs w:val="20"/>
        </w:rPr>
        <w:t>Vigilar que las aguas que se proporcionan en los sistemas públicos de abastecimiento a las comunidades urbanas y rurales, reciban el respectivo tratamiento de potabiliz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pPr>
      <w:r>
        <w:rPr>
          <w:rFonts w:cs="Tahoma" w:ascii="Tahoma" w:hAnsi="Tahoma"/>
          <w:sz w:val="20"/>
          <w:szCs w:val="20"/>
        </w:rPr>
        <w:t>Elaborar y aplicar los programas necesarios para prevenir y controlar la contaminación de las aguas de jurisdicción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Vigilar y controlar la contaminación del agua generada por los servicios público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Exigir a quienes descarguen o pretendan descargar aguas residuales en los sistemas de drenaje y alcantarillado que administre el Municipio, que no rebasen los niveles máximos permitidos de contaminación del agua, y en su caso, verificar que cuenten con la instalación de sistemas de trat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Realizar el monitoreo de la calidad del agua dentro d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Integrar y mantener actualizado el Registro Municipal de Descargas de Aguas Residu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Hacer las denuncias y gestiones correspondientes ante las autoridades competentes, cuando se detecten descargas o vertimientos nocivos en las aguas y sistemas de drenaje y alcantarillado del Municipio, de materiales inflamables y tóxicos que representen riesgos graves para la comun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pPr>
      <w:r>
        <w:rPr>
          <w:rFonts w:cs="Tahoma" w:ascii="Tahoma" w:hAnsi="Tahoma"/>
          <w:sz w:val="20"/>
          <w:szCs w:val="20"/>
        </w:rPr>
        <w:t>Promover el reuso de aguas residuales tratadas en la industria, la agricultura y el riego de áreas verdes, siempre y cuando cumplan con las normas técnicas ecológicas aplic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Segundo</w:t>
      </w:r>
    </w:p>
    <w:p>
      <w:pPr>
        <w:pStyle w:val="Normal"/>
        <w:widowControl w:val="false"/>
        <w:autoSpaceDE w:val="false"/>
        <w:jc w:val="center"/>
        <w:rPr>
          <w:rFonts w:ascii="Tahoma" w:hAnsi="Tahoma" w:cs="Tahoma"/>
          <w:b/>
          <w:b/>
          <w:sz w:val="20"/>
          <w:szCs w:val="20"/>
        </w:rPr>
      </w:pPr>
      <w:r>
        <w:rPr>
          <w:rFonts w:cs="Tahoma" w:ascii="Tahoma" w:hAnsi="Tahoma"/>
          <w:b/>
          <w:sz w:val="20"/>
          <w:szCs w:val="20"/>
        </w:rPr>
        <w:t>Protección y Aprovechamiento del Suelo, y Manejo de Residuos Sólid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43.- </w:t>
      </w:r>
      <w:r>
        <w:rPr>
          <w:rFonts w:cs="Tahoma" w:ascii="Tahoma" w:hAnsi="Tahoma"/>
          <w:sz w:val="20"/>
          <w:szCs w:val="20"/>
        </w:rPr>
        <w:t>La protección ecológica y aprovechamiento del suelo municipal, requiere que el Ayuntamiento establezca una recolección, manejo y re utilización eficaz de los residuos sólidos municipales, por lo que deberán observarse las siguientes disposi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Los usos productivos del suelo no deben alterar el equilibrio de los ecosistemas, por lo que siempre se deben cuidar la integridad física y evitar toda práctica que favorezca la erosión y degradación de las características topográficas que vayan en contra del medio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La degradación, erosión y contaminación de los suelos, así como la disminución de su productividad, tiene en la sobregeneración y en el deficiente manejo de los residuos sólidos, una de sus principales causas; por consiguiente, para mantener e incrementar la productividad y preservación del suelo, se debe regular, corregir y sancionar toda acción o actividad que al generar o manejar residuos sólidos, conlleve a la disminución de las características del mism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44.-</w:t>
      </w:r>
      <w:r>
        <w:rPr>
          <w:rFonts w:cs="Tahoma" w:ascii="Tahoma" w:hAnsi="Tahoma"/>
          <w:sz w:val="20"/>
          <w:szCs w:val="20"/>
        </w:rPr>
        <w:t xml:space="preserve"> La protección del suelo y el manejo de los residuos sólidos municipales corresponde al Ayuntamiento, quien a través de la Dirección de Fomento Agropecuario, ejecutará las siguientes actividad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Vigilar que los servicios municipales no propicien o generen residuos sólidos sin contro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pPr>
      <w:r>
        <w:rPr>
          <w:rFonts w:cs="Tahoma" w:ascii="Tahoma" w:hAnsi="Tahoma"/>
          <w:sz w:val="20"/>
          <w:szCs w:val="20"/>
        </w:rPr>
        <w:t>Formular y conducir la política municipal en materia de prevención y control de la contaminación del sue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pPr>
      <w:r>
        <w:rPr>
          <w:rFonts w:cs="Tahoma" w:ascii="Tahoma" w:hAnsi="Tahoma"/>
          <w:sz w:val="20"/>
          <w:szCs w:val="20"/>
        </w:rPr>
        <w:t>Operar o concesionar el establecimiento del Servicio Municipal de Limpia, de acopio, reciclaje y disposición final de los residuos sólido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pPr>
      <w:r>
        <w:rPr>
          <w:rFonts w:cs="Tahoma" w:ascii="Tahoma" w:hAnsi="Tahoma"/>
          <w:sz w:val="20"/>
          <w:szCs w:val="20"/>
        </w:rPr>
        <w:t>Denunciar ante la autoridad competente las fuentes generadoras de residuos sólidos peligrosos que existan dentro del territorio municipal y que operen sin permi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pPr>
      <w:r>
        <w:rPr>
          <w:rFonts w:cs="Tahoma" w:ascii="Tahoma" w:hAnsi="Tahoma"/>
          <w:sz w:val="20"/>
          <w:szCs w:val="20"/>
        </w:rPr>
        <w:t>Celebrar acuerdos y convenios de coordinación con los Ayuntamientos de los municipios colindantes, excepto con los de otras entidades federativas, a fin de recibir o enviar residuos sólidos o peligrosos para su disposición final en sitios que previamente sean autorizados por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Integrar y mantener actualizado el Registro Municipal de Generadores de Residuos Sólid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Prevenir que los residuos sólidos o cualquier otro tipo de contaminación de procedencia comercial, doméstica, industrial, agropecuaria o de cualquier otra especie, se acumulen, depositen o infiltren en el suelo o subsuelo, o en la red del sistema municipal de drenaje y alcantarill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45.-</w:t>
      </w:r>
      <w:r>
        <w:rPr>
          <w:rFonts w:cs="Tahoma" w:ascii="Tahoma" w:hAnsi="Tahoma"/>
          <w:sz w:val="20"/>
          <w:szCs w:val="20"/>
        </w:rPr>
        <w:t>Toda persona física o moral, pública o privada, que genere, almacene, recolecte, aproveche y disponga de residuos sólidos no peligrosos, deberá ajustarse a las normas y disposiciones que fije 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bCs/>
          <w:sz w:val="20"/>
          <w:szCs w:val="20"/>
        </w:rPr>
        <w:t xml:space="preserve">Artículo </w:t>
      </w:r>
      <w:r>
        <w:rPr>
          <w:rFonts w:cs="Tahoma" w:ascii="Tahoma" w:hAnsi="Tahoma"/>
          <w:b/>
          <w:sz w:val="20"/>
          <w:szCs w:val="20"/>
        </w:rPr>
        <w:t>46.-</w:t>
      </w:r>
      <w:r>
        <w:rPr>
          <w:rFonts w:cs="Tahoma" w:ascii="Tahoma" w:hAnsi="Tahoma"/>
          <w:sz w:val="20"/>
          <w:szCs w:val="20"/>
        </w:rPr>
        <w:t>Las industrias comprendidas dentro de la jurisdicción municipal, serán responsables del almacenamiento, manejo, transporte y destino final de los residuos sólidos, orgánicos e inorgánicos, que produzcan, así como de los daños que ocasionen a la salud, al ambiente o al paisaj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Tercero</w:t>
      </w:r>
    </w:p>
    <w:p>
      <w:pPr>
        <w:pStyle w:val="Normal"/>
        <w:widowControl w:val="false"/>
        <w:autoSpaceDE w:val="false"/>
        <w:jc w:val="center"/>
        <w:rPr>
          <w:rFonts w:ascii="Tahoma" w:hAnsi="Tahoma" w:cs="Tahoma"/>
          <w:b/>
          <w:b/>
          <w:sz w:val="20"/>
          <w:szCs w:val="20"/>
        </w:rPr>
      </w:pPr>
      <w:r>
        <w:rPr>
          <w:rFonts w:cs="Tahoma" w:ascii="Tahoma" w:hAnsi="Tahoma"/>
          <w:b/>
          <w:sz w:val="20"/>
          <w:szCs w:val="20"/>
        </w:rPr>
        <w:t>Saneamiento Atmosférico</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47.-</w:t>
      </w:r>
      <w:r>
        <w:rPr>
          <w:rFonts w:cs="Tahoma" w:ascii="Tahoma" w:hAnsi="Tahoma"/>
          <w:sz w:val="20"/>
          <w:szCs w:val="20"/>
        </w:rPr>
        <w:t xml:space="preserve"> El Ayuntamiento promoverá el saneamiento atmosférico dentro del territorio municipal, y para ello observará los siguiente criter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En los asentamientos urbanos, sin descuidar los de características rurales, el aire debe mantenerse libre de partículas y/o gases contaminantes, al menos en un nivel que resulte satisfactorio para el desarrollo de las actividades cotidian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pPr>
      <w:r>
        <w:rPr>
          <w:rFonts w:cs="Tahoma" w:ascii="Tahoma" w:hAnsi="Tahoma"/>
          <w:sz w:val="20"/>
          <w:szCs w:val="20"/>
        </w:rPr>
        <w:t>La contaminación atmosférica es resultado, tanto de las emisiones provocadas por fuentes naturales, como de aquellas provenientes de fuentes artificiales, fijas y móviles, a las que hace alusión el artículo 49 de este reglamento, por lo que éstas deben prevenirse y controlarse, con el fin de asegurar la calidad del aire en beneficio de la comun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8.-</w:t>
      </w:r>
      <w:r>
        <w:rPr>
          <w:rFonts w:cs="Tahoma" w:ascii="Tahoma" w:hAnsi="Tahoma"/>
          <w:sz w:val="20"/>
          <w:szCs w:val="20"/>
        </w:rPr>
        <w:t xml:space="preserve"> Para promover y efectuar el saneamiento atmosférico, el Ayuntamiento a través de la Dirección de Fomento Agropecuario, podrá:</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pPr>
      <w:r>
        <w:rPr>
          <w:rFonts w:cs="Tahoma" w:ascii="Tahoma" w:hAnsi="Tahoma"/>
          <w:sz w:val="20"/>
          <w:szCs w:val="20"/>
        </w:rPr>
        <w:t>Formular y conducir la política municipal en materia de prevención y control de la contaminación atmosfér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Requerir en el ámbito de su competencia, a todas aquellas personas físicas o morales, públicas o privadas, que realicen actividades contaminantes de la atmósfera, la instalación de los equipos de control pertinentes, o de la aplicación de medios necesarios para reducir o eliminar las emisiones contamina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 w:val="left" w:pos="451" w:leader="none"/>
        </w:tabs>
        <w:autoSpaceDE w:val="false"/>
        <w:jc w:val="both"/>
        <w:rPr/>
      </w:pPr>
      <w:r>
        <w:rPr>
          <w:rFonts w:cs="Tahoma" w:ascii="Tahoma" w:hAnsi="Tahoma"/>
          <w:sz w:val="20"/>
          <w:szCs w:val="20"/>
        </w:rPr>
        <w:t>Previo acuerdo de coordinación con las autoridades federales y/o estatales, o ambas establecer y operar en el territorio municipal, el sistema de verificación obligatorio de emisiones de gases, humos y partículas contaminantes de los vehículos automotores que circulen en el Municipio, con el objeto de conservar la calidad del ai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pPr>
      <w:r>
        <w:rPr>
          <w:rFonts w:cs="Tahoma" w:ascii="Tahoma" w:hAnsi="Tahoma"/>
          <w:sz w:val="20"/>
          <w:szCs w:val="20"/>
        </w:rPr>
        <w:t>Integrar y mantener actualizado el inventario de fuentes emisoras de contaminantes a la atmósfera, que estén ubicadas en el territori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9.-</w:t>
      </w:r>
      <w:r>
        <w:rPr>
          <w:rFonts w:cs="Tahoma" w:ascii="Tahoma" w:hAnsi="Tahoma"/>
          <w:sz w:val="20"/>
          <w:szCs w:val="20"/>
        </w:rPr>
        <w:t xml:space="preserve"> El Ayuntamiento, a través de la Dirección de Fomento Agropecuario, vigilará e inspeccionará las siguientes fuentes emisoras de contaminantes atmosfér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Las fijas, que incluyen fábricas, talleres, giros comerciales y de prestación de servic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Las móviles, como vehículos automotores de combustión interna, motocicletas y similares, salvo el transporte fed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Diversas; como la incineración, depósitos o quema a cielo abierto de residuos sólidos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Cuarto</w:t>
      </w:r>
    </w:p>
    <w:p>
      <w:pPr>
        <w:pStyle w:val="Normal"/>
        <w:widowControl w:val="false"/>
        <w:autoSpaceDE w:val="false"/>
        <w:jc w:val="center"/>
        <w:rPr>
          <w:rFonts w:ascii="Tahoma" w:hAnsi="Tahoma" w:cs="Tahoma"/>
          <w:b/>
          <w:b/>
          <w:sz w:val="20"/>
          <w:szCs w:val="20"/>
        </w:rPr>
      </w:pPr>
      <w:r>
        <w:rPr>
          <w:rFonts w:cs="Tahoma" w:ascii="Tahoma" w:hAnsi="Tahoma"/>
          <w:b/>
          <w:sz w:val="20"/>
          <w:szCs w:val="20"/>
        </w:rPr>
        <w:t>Protección Contra la Contaminación Visual o Producida por Olores,</w:t>
      </w:r>
    </w:p>
    <w:p>
      <w:pPr>
        <w:pStyle w:val="Normal"/>
        <w:widowControl w:val="false"/>
        <w:autoSpaceDE w:val="false"/>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Ruidos, Vibraciones, Radiaciones u Otros Agentes Vectores de Energí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50.-</w:t>
      </w:r>
      <w:r>
        <w:rPr>
          <w:rFonts w:cs="Tahoma" w:ascii="Tahoma" w:hAnsi="Tahoma"/>
          <w:sz w:val="20"/>
          <w:szCs w:val="20"/>
        </w:rPr>
        <w:t xml:space="preserve"> El Ayuntamiento, a través de la Dirección de Fomento Agropecuario, establecerá los procedimientos tendientes a prevenir y controlar la contaminación visual y la provocada por olores, ruidos, vibraciones, gases de invernadero y energía térmica o lumínica. Para ello deberá considerarse qu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contaminación que es generada por los gases de invernadero, olores, ruidos, vibraciones, energía térmica y lumínica, entre otros, debe ser regulada para evitar que rebasen los límites máximos de tolerancia humana y, en su caso, aplicar las sanciones de toda acción que contribuya a la generación de las emisiones contaminantes antes mencionad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1.-</w:t>
      </w:r>
      <w:r>
        <w:rPr>
          <w:rFonts w:cs="Tahoma" w:ascii="Tahoma" w:hAnsi="Tahoma"/>
          <w:sz w:val="20"/>
          <w:szCs w:val="20"/>
        </w:rPr>
        <w:t xml:space="preserve"> Toda persona física o moral, pública o privada, que realice actividades industriales, comerciales, de servicios o de cualquier otro tipo, que por su naturaleza produzcan emisiones de olores, ruidos, vibraciones, energía térmica, lumínica o gases de invernadero y que estén afectando a la población, deberán establecer medidas correctivas, instalar dispositivos y aislamientos necesarios para reducir dichas emisiones a niveles tolerables, y de no ser suficiente lo anterior, el Ayuntamiento podrá reubicarla o cancelar la licencia de uso específico de sue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2.-</w:t>
      </w:r>
      <w:r>
        <w:rPr>
          <w:rFonts w:cs="Tahoma" w:ascii="Tahoma" w:hAnsi="Tahoma"/>
          <w:sz w:val="20"/>
          <w:szCs w:val="20"/>
        </w:rPr>
        <w:t xml:space="preserve"> No se autorizará en las zonas habitacionales o colindantes a ellas, así como cerca de centros escolares y hospitalarios, la creación de establecimientos comerciales, industriales, de servicios y de cualquier otro giro que por sus emisiones y olores, ruidos, vibraciones, energía térmica y lumínica, puedan ocasionar molestias a la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Quinto</w:t>
      </w:r>
    </w:p>
    <w:p>
      <w:pPr>
        <w:pStyle w:val="Normal"/>
        <w:widowControl w:val="false"/>
        <w:autoSpaceDE w:val="false"/>
        <w:jc w:val="center"/>
        <w:rPr>
          <w:rFonts w:ascii="Tahoma" w:hAnsi="Tahoma" w:cs="Tahoma"/>
          <w:b/>
          <w:b/>
          <w:sz w:val="20"/>
          <w:szCs w:val="20"/>
        </w:rPr>
      </w:pPr>
      <w:r>
        <w:rPr>
          <w:rFonts w:cs="Tahoma" w:ascii="Tahoma" w:hAnsi="Tahoma"/>
          <w:b/>
          <w:sz w:val="20"/>
          <w:szCs w:val="20"/>
        </w:rPr>
        <w:t>Protección de la Flora, Fauna Silvestre y Acuátic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53.-</w:t>
      </w:r>
      <w:r>
        <w:rPr>
          <w:rFonts w:cs="Tahoma" w:ascii="Tahoma" w:hAnsi="Tahoma"/>
          <w:sz w:val="20"/>
          <w:szCs w:val="20"/>
        </w:rPr>
        <w:t xml:space="preserve"> El Ayuntamiento con el propósito de proteger la flora, fauna silvestre y acuática que existe dentro del Municipio, se coordinará con las autoridades competentes estatales y federales pa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pPr>
      <w:r>
        <w:rPr>
          <w:rFonts w:cs="Tahoma" w:ascii="Tahoma" w:hAnsi="Tahoma"/>
          <w:sz w:val="20"/>
          <w:szCs w:val="20"/>
        </w:rPr>
        <w:t>Hacer cumplir el establecimiento modificación o levantamiento de las vedas de flora y fauna silvestre, y acuática dentro d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Vigilar y controlar el aprovechamiento de recursos naturales, en áreas que sean el hábitat de especies de flora y fauna silvestre y acuática, especialmente las endémicas, amenazadas o en peligro de extinción existentes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Elaborar y/o actualizar un inventario de las especies de flora y fauna silvestres y acuáticas existentes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lang w:val="pt-BR"/>
        </w:rPr>
      </w:pPr>
      <w:r>
        <w:rPr>
          <w:rFonts w:cs="Tahoma" w:ascii="Tahoma" w:hAnsi="Tahoma"/>
          <w:b/>
          <w:sz w:val="20"/>
          <w:szCs w:val="20"/>
          <w:lang w:val="pt-BR"/>
        </w:rPr>
        <w:t>Título Décimo Sexto</w:t>
      </w:r>
    </w:p>
    <w:p>
      <w:pPr>
        <w:pStyle w:val="Normal"/>
        <w:widowControl w:val="false"/>
        <w:autoSpaceDE w:val="false"/>
        <w:jc w:val="center"/>
        <w:rPr>
          <w:rFonts w:ascii="Tahoma" w:hAnsi="Tahoma" w:cs="Tahoma"/>
          <w:b/>
          <w:b/>
          <w:sz w:val="20"/>
          <w:szCs w:val="20"/>
          <w:lang w:val="pt-BR"/>
        </w:rPr>
      </w:pPr>
      <w:r>
        <w:rPr>
          <w:rFonts w:cs="Tahoma" w:ascii="Tahoma" w:hAnsi="Tahoma"/>
          <w:b/>
          <w:sz w:val="20"/>
          <w:szCs w:val="20"/>
          <w:lang w:val="pt-BR"/>
        </w:rPr>
        <w:t>Áreas Naturales Protegidas de Interes Municipal</w:t>
      </w:r>
    </w:p>
    <w:p>
      <w:pPr>
        <w:pStyle w:val="Normal"/>
        <w:widowControl w:val="false"/>
        <w:autoSpaceDE w:val="false"/>
        <w:jc w:val="center"/>
        <w:rPr>
          <w:rFonts w:ascii="Tahoma" w:hAnsi="Tahoma" w:cs="Tahoma"/>
          <w:b/>
          <w:b/>
          <w:sz w:val="20"/>
          <w:szCs w:val="20"/>
          <w:lang w:val="pt-BR"/>
        </w:rPr>
      </w:pPr>
      <w:r>
        <w:rPr>
          <w:rFonts w:cs="Tahoma" w:ascii="Tahoma" w:hAnsi="Tahoma"/>
          <w:b/>
          <w:sz w:val="20"/>
          <w:szCs w:val="20"/>
          <w:lang w:val="pt-BR"/>
        </w:rPr>
      </w:r>
    </w:p>
    <w:p>
      <w:pPr>
        <w:pStyle w:val="Normal"/>
        <w:widowControl w:val="false"/>
        <w:autoSpaceDE w:val="false"/>
        <w:jc w:val="both"/>
        <w:rPr/>
      </w:pPr>
      <w:r>
        <w:rPr>
          <w:rFonts w:cs="Tahoma" w:ascii="Tahoma" w:hAnsi="Tahoma"/>
          <w:b/>
          <w:sz w:val="20"/>
          <w:szCs w:val="20"/>
        </w:rPr>
        <w:t xml:space="preserve">Artículo 54.- </w:t>
      </w:r>
      <w:r>
        <w:rPr>
          <w:rFonts w:cs="Tahoma" w:ascii="Tahoma" w:hAnsi="Tahoma"/>
          <w:sz w:val="20"/>
          <w:szCs w:val="20"/>
        </w:rPr>
        <w:t xml:space="preserve">las áreas naturales protegidas de interés natural, son aquellas zonas donde coexisten diversas especies de flora y fauna, y que mantienen el equilibrio ecológico y sobre las que ejerce su autoridad el Municipio, mismas que deberán  quedar sujetas bajo su protección por considerarse de interés social y utilidad public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 xml:space="preserve">Artículo 55.- </w:t>
      </w:r>
      <w:r>
        <w:rPr>
          <w:rFonts w:cs="Tahoma" w:ascii="Tahoma" w:hAnsi="Tahoma"/>
          <w:sz w:val="20"/>
          <w:szCs w:val="20"/>
        </w:rPr>
        <w:t xml:space="preserve">Son áreas naturales protegidas de jurisdicción municipal: </w:t>
      </w:r>
      <w:r>
        <w:rPr>
          <w:rFonts w:cs="Tahoma" w:ascii="Tahoma" w:hAnsi="Tahoma"/>
          <w:b/>
          <w:sz w:val="20"/>
          <w:szCs w:val="20"/>
        </w:rPr>
        <w:t xml:space="preserve"> </w:t>
      </w:r>
    </w:p>
    <w:p>
      <w:pPr>
        <w:pStyle w:val="Normal"/>
        <w:widowControl w:val="false"/>
        <w:autoSpaceDE w:val="false"/>
        <w:jc w:val="both"/>
        <w:rPr>
          <w:rFonts w:ascii="Tahoma" w:hAnsi="Tahoma" w:cs="Tahoma"/>
          <w:b/>
          <w:b/>
          <w:sz w:val="20"/>
          <w:szCs w:val="20"/>
        </w:rPr>
      </w:pPr>
      <w:r>
        <w:rPr>
          <w:rFonts w:eastAsia="Tahoma" w:cs="Tahoma" w:ascii="Tahoma" w:hAnsi="Tahoma"/>
          <w:b/>
          <w:sz w:val="20"/>
          <w:szCs w:val="20"/>
        </w:rPr>
        <w:t xml:space="preserve"> </w:t>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Los parques urbanos</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Las zonas sujetas a preservación ecológica de competencia municipal</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pPr>
      <w:r>
        <w:rPr>
          <w:rFonts w:cs="Tahoma" w:ascii="Tahoma" w:hAnsi="Tahoma"/>
          <w:sz w:val="20"/>
          <w:szCs w:val="20"/>
        </w:rPr>
        <w:t>Las demás de carácter conforme a las disposiciones leg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56.- </w:t>
      </w:r>
      <w:r>
        <w:rPr>
          <w:rFonts w:cs="Tahoma" w:ascii="Tahoma" w:hAnsi="Tahoma"/>
          <w:sz w:val="20"/>
          <w:szCs w:val="20"/>
        </w:rPr>
        <w:t>Con independencia de lo señalado en el artículo precedente, el Ayuntamiento a través de la Dirección de Fomento Agropecuario, podrá realizar estudios previos que fundamenten la expedición de la declaratoria de nuevas áreas naturales que serán protegidas por el Municipio. En caso necesario, podrá solicitar asesoría técnica o legal a las autoridades competentes estatales o feder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57.- </w:t>
      </w:r>
      <w:r>
        <w:rPr>
          <w:rFonts w:cs="Tahoma" w:ascii="Tahoma" w:hAnsi="Tahoma"/>
          <w:sz w:val="20"/>
          <w:szCs w:val="20"/>
        </w:rPr>
        <w:t xml:space="preserve">El ayuntamiento está facultado para celebrar convenios con las autoridades estatales o federales para que quede a cargo de estas la administración de las áreas naturales protegida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lang w:val="pt-BR"/>
        </w:rPr>
      </w:pPr>
      <w:r>
        <w:rPr>
          <w:rFonts w:cs="Tahoma" w:ascii="Tahoma" w:hAnsi="Tahoma"/>
          <w:b/>
          <w:sz w:val="20"/>
          <w:szCs w:val="20"/>
          <w:lang w:val="pt-BR"/>
        </w:rPr>
        <w:t>Título Décimo Séptimo</w:t>
      </w:r>
    </w:p>
    <w:p>
      <w:pPr>
        <w:pStyle w:val="Normal"/>
        <w:widowControl w:val="false"/>
        <w:autoSpaceDE w:val="false"/>
        <w:jc w:val="center"/>
        <w:rPr>
          <w:rFonts w:ascii="Tahoma" w:hAnsi="Tahoma" w:cs="Tahoma"/>
          <w:b/>
          <w:b/>
          <w:sz w:val="20"/>
          <w:szCs w:val="20"/>
        </w:rPr>
      </w:pPr>
      <w:r>
        <w:rPr>
          <w:rFonts w:cs="Tahoma" w:ascii="Tahoma" w:hAnsi="Tahoma"/>
          <w:b/>
          <w:sz w:val="20"/>
          <w:szCs w:val="20"/>
        </w:rPr>
        <w:t>Medidas de Seguridad y Contingencias Ambientales</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58.- </w:t>
      </w:r>
      <w:r>
        <w:rPr>
          <w:rFonts w:cs="Tahoma" w:ascii="Tahoma" w:hAnsi="Tahoma"/>
          <w:sz w:val="20"/>
          <w:szCs w:val="20"/>
        </w:rPr>
        <w:t xml:space="preserve">El ayuntamiento a través de la Dirección del Fomento Agropecuario, elaborará un programa de prevención, atención y restablecimiento de protección ambiental, para casos de emergencias, riesgo, sinistro o contingencia ambiental inminente, acorde con los programas municipal, estatal y federal.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59.- </w:t>
      </w:r>
      <w:r>
        <w:rPr>
          <w:rFonts w:cs="Tahoma" w:ascii="Tahoma" w:hAnsi="Tahoma"/>
          <w:sz w:val="20"/>
          <w:szCs w:val="20"/>
        </w:rPr>
        <w:t>Cuando se presenten emergencias o contingencias ambientales, el Ayuntamiento, a través de la dirección de Fomento Agropecuario, podrá ordenar el aseguramiento de materiales o substancias contaminantes, observando desde luego el marco jurídico estatal y federal relativo a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0.-</w:t>
      </w:r>
      <w:r>
        <w:rPr>
          <w:rFonts w:cs="Tahoma" w:ascii="Tahoma" w:hAnsi="Tahoma"/>
          <w:sz w:val="20"/>
          <w:szCs w:val="20"/>
        </w:rPr>
        <w:t xml:space="preserve">La Dirección de Fomento Agropecuario, a través del Ayuntamiento podrá solicitar el auxilio de fuerza pública para efectuar visitas de inspección o para la aplicación de medidas de seguridad, son el objeto de hacer frente de manera inmediata, a la emergencia o contingencia ambiental, cuando se obstaculice la plática de las diligencias, independientemente de la aplicación de las sanciones que resulten procedentes para quienes se opongan al cumplimiento de las medidas de seguridad.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Octavo</w:t>
      </w:r>
    </w:p>
    <w:p>
      <w:pPr>
        <w:pStyle w:val="Normal"/>
        <w:widowControl w:val="false"/>
        <w:autoSpaceDE w:val="false"/>
        <w:jc w:val="center"/>
        <w:rPr>
          <w:rFonts w:ascii="Tahoma" w:hAnsi="Tahoma" w:cs="Tahoma"/>
          <w:b/>
          <w:b/>
          <w:sz w:val="20"/>
          <w:szCs w:val="20"/>
        </w:rPr>
      </w:pPr>
      <w:r>
        <w:rPr>
          <w:rFonts w:cs="Tahoma" w:ascii="Tahoma" w:hAnsi="Tahoma"/>
          <w:b/>
          <w:sz w:val="20"/>
          <w:szCs w:val="20"/>
        </w:rPr>
        <w:t>Inspección y Vigilanci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61.-</w:t>
      </w:r>
      <w:r>
        <w:rPr>
          <w:rFonts w:cs="Tahoma" w:ascii="Tahoma" w:hAnsi="Tahoma"/>
          <w:sz w:val="20"/>
          <w:szCs w:val="20"/>
        </w:rPr>
        <w:t xml:space="preserve"> El Ayuntamiento, a través de la Dirección General de Desarrollo Urbano y Ecología, podrá ordenar la realización de visitas de inspección ecológica, con el objeto de constatar el cumplimiento de las normas establecidas en la legislación federal y estatal, así como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62.- </w:t>
      </w:r>
      <w:r>
        <w:rPr>
          <w:rFonts w:cs="Tahoma" w:ascii="Tahoma" w:hAnsi="Tahoma"/>
          <w:sz w:val="20"/>
          <w:szCs w:val="20"/>
        </w:rPr>
        <w:t>Para efectos de verificar e inspeccionar las fuentes contaminantes del ambiente; el Ayuntamiento, a través de la Dirección de Fomento Agropecuario, tendrá adicionalmente las siguientes oblig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Vigilar las áreas ecológicas que así lo requieran y que se encuentren dentr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pPr>
      <w:r>
        <w:rPr>
          <w:rFonts w:cs="Tahoma" w:ascii="Tahoma" w:hAnsi="Tahoma"/>
          <w:sz w:val="20"/>
          <w:szCs w:val="20"/>
        </w:rPr>
        <w:t>Verificar los terrenos o predios baldíos en los que se acumulen desechos sólidos o prolifere la fauna nociva, que atente contra la salud, el ambiente y/o el 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Verificar los establecimientos comerciales, industriales o de servicios que se encuentren dentro del Municipio y produzcan contaminantes que alteren la atmósfera en perjuicio de la salud y la vida, o causen daños ecológ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pPr>
      <w:r>
        <w:rPr>
          <w:rFonts w:cs="Tahoma" w:ascii="Tahoma" w:hAnsi="Tahoma"/>
          <w:sz w:val="20"/>
          <w:szCs w:val="20"/>
        </w:rPr>
        <w:t>Verificar la tala y poda de árboles ubicados en la vía pública, parques, jardines y bienes de dominio público, también autorizar observando otros reglamentos aplic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as demás inspecciones, visitas y verificaciones necesarias para el cumplimiento de la Ley General del Equilibrio Ecológico y la Protección al Ambiente, de la Ley Estatal, del Bando Municipal y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63.- </w:t>
      </w:r>
      <w:r>
        <w:rPr>
          <w:rFonts w:cs="Tahoma" w:ascii="Tahoma" w:hAnsi="Tahoma"/>
          <w:sz w:val="20"/>
          <w:szCs w:val="20"/>
        </w:rPr>
        <w:t>La persona o personas con quienes se entiendan las diligencias de inspección, visita o verificación, están obligadas a permitir al personal autorizado, el acceso al lugar o lugares que se indiquen en la orden respectiva, así como proporcionar toda clase de información necesaria para que cumplan con su fun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64.- </w:t>
      </w:r>
      <w:r>
        <w:rPr>
          <w:rFonts w:cs="Tahoma" w:ascii="Tahoma" w:hAnsi="Tahoma"/>
          <w:sz w:val="20"/>
          <w:szCs w:val="20"/>
        </w:rPr>
        <w:t>De toda visita de inspección, el personal autorizado levantará un acta circunstanciada de los hechos que se aprecien en el lugar, ante la presencia de dos testigos nombrados por el visitado, y en caso de negarse, por aquéllos que para el efecto designe el inspe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65.- </w:t>
      </w:r>
      <w:r>
        <w:rPr>
          <w:rFonts w:cs="Tahoma" w:ascii="Tahoma" w:hAnsi="Tahoma"/>
          <w:sz w:val="20"/>
          <w:szCs w:val="20"/>
        </w:rPr>
        <w:t>El personal autorizado para la inspección, deberá dejar el original del oficio de comisión y una copia del acta de inspección. Cuando el establecimiento, comercio o lugar materia de la visita de inspección se encuentre cerrado, se dejará citatorio pegado a la puerta de entrada del inmueble, para que el dueño o responsable del mismo espere en un día y hora determinados en el propio citato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66.- </w:t>
      </w:r>
      <w:r>
        <w:rPr>
          <w:rFonts w:cs="Tahoma" w:ascii="Tahoma" w:hAnsi="Tahoma"/>
          <w:sz w:val="20"/>
          <w:szCs w:val="20"/>
        </w:rPr>
        <w:t>Si la persona con quien se entendió la diligencia, se negare a firmar el acta o aceptar copia de la misma, dichas circunstancias se asentarán en ella sin que ésto afecte su validez.</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67.- </w:t>
      </w:r>
      <w:r>
        <w:rPr>
          <w:rFonts w:cs="Tahoma" w:ascii="Tahoma" w:hAnsi="Tahoma"/>
          <w:sz w:val="20"/>
          <w:szCs w:val="20"/>
        </w:rPr>
        <w:t>El Ayuntamiento, a través de la Dirección de Fomento Agropecuario, con base en el documento de la visita de inspección, dictará las medidas necesarias para exigir a quien corresponda que se corrijan las deficiencias que se hubieren encontrado, fundando y motivando el requerimiento; a su vez notificará al interesado en forma personal, otorgándole un plazo no mayor de cinco días hábiles, contados a partir de que surta efectos la legal notificación del proveído, para que manifieste lo que a su derecho convenga y aporte prueb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8.-</w:t>
      </w:r>
      <w:r>
        <w:rPr>
          <w:rFonts w:cs="Tahoma" w:ascii="Tahoma" w:hAnsi="Tahoma"/>
          <w:sz w:val="20"/>
          <w:szCs w:val="20"/>
        </w:rPr>
        <w:t xml:space="preserve"> Dentro del plazo señalado por la Dirección de Fomento Agropecuario, el infractor deberá comunicar el cumplimiento de las medidas ordenadas para subsanar las deficiencias o irregularidades, detallando las acciones que para ello se hubiesen realiz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69.- </w:t>
      </w:r>
      <w:r>
        <w:rPr>
          <w:rFonts w:cs="Tahoma" w:ascii="Tahoma" w:hAnsi="Tahoma"/>
          <w:sz w:val="20"/>
          <w:szCs w:val="20"/>
        </w:rPr>
        <w:t>Si transcurrido el plazo señalado, el infractor o infractores no dieran cumplimiento a lo ordenado por la Dirección de Fomento Agropecuario, se procederá a emitir la resolución administrativa en la que se precisarán y ratificarán las violaciones en materia ambiental y las medidas que se deberán adoptar para corregir las deficiencias o irregularidades detectadas, en la que se impondrá la sanción tomando en cuenta la gravedad de la responsabilidad y el incumpl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 xml:space="preserve">Título Décimo Noveno </w:t>
      </w:r>
    </w:p>
    <w:p>
      <w:pPr>
        <w:pStyle w:val="Normal"/>
        <w:widowControl w:val="false"/>
        <w:autoSpaceDE w:val="false"/>
        <w:jc w:val="center"/>
        <w:rPr>
          <w:rFonts w:ascii="Tahoma" w:hAnsi="Tahoma" w:cs="Tahoma"/>
          <w:b/>
          <w:b/>
          <w:sz w:val="20"/>
          <w:szCs w:val="20"/>
        </w:rPr>
      </w:pPr>
      <w:r>
        <w:rPr>
          <w:rFonts w:cs="Tahoma" w:ascii="Tahoma" w:hAnsi="Tahoma"/>
          <w:b/>
          <w:sz w:val="20"/>
          <w:szCs w:val="20"/>
        </w:rPr>
        <w:t>Prohibiciones y Obligaciones de la Ciudadaní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70.-</w:t>
      </w:r>
      <w:r>
        <w:rPr>
          <w:rFonts w:cs="Tahoma" w:ascii="Tahoma" w:hAnsi="Tahoma"/>
          <w:sz w:val="20"/>
          <w:szCs w:val="20"/>
        </w:rPr>
        <w:t xml:space="preserve"> Queda prohibido a las personas físicas y morales depositar basura en lotes baldíos, predios, vía pública o áreas de uso público, que traigan como consecuencia la contaminación del ambiente y la proliferación de la fauna nociva en la jurisdicción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1.-</w:t>
      </w:r>
      <w:r>
        <w:rPr>
          <w:rFonts w:cs="Tahoma" w:ascii="Tahoma" w:hAnsi="Tahoma"/>
          <w:sz w:val="20"/>
          <w:szCs w:val="20"/>
        </w:rPr>
        <w:t xml:space="preserve"> Queda prohibida a las personas físicas y morales la descarga de aguas residuales, sin previo tratamiento a las redes recolectoras, ríos, cuencas, vasos y demás depósitos o corrientes de agua, o infiltrar en terrenos aguas residuales que contengan contaminantes, desechos o cualquier otra substancia dañina para la salud de las personas, flora, fauna o bienes que se encuentren en el territori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72.- </w:t>
      </w:r>
      <w:r>
        <w:rPr>
          <w:rFonts w:cs="Tahoma" w:ascii="Tahoma" w:hAnsi="Tahoma"/>
          <w:sz w:val="20"/>
          <w:szCs w:val="20"/>
        </w:rPr>
        <w:t>Queda prohibida a las personas físicas y morales la combustión de basura o cualquier desecho sólido que traiga como consecuencia el desequilibrio ecológico y la contaminación del medio en la jurisdicción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73.- </w:t>
      </w:r>
      <w:r>
        <w:rPr>
          <w:rFonts w:cs="Tahoma" w:ascii="Tahoma" w:hAnsi="Tahoma"/>
          <w:sz w:val="20"/>
          <w:szCs w:val="20"/>
        </w:rPr>
        <w:t>Queda prohibida a las personas físicas y morales la edificación o construcción en zonas ecológicas o arqueológicas comprendidas dentr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4.-</w:t>
      </w:r>
      <w:r>
        <w:rPr>
          <w:rFonts w:cs="Tahoma" w:ascii="Tahoma" w:hAnsi="Tahoma"/>
          <w:sz w:val="20"/>
          <w:szCs w:val="20"/>
        </w:rPr>
        <w:t xml:space="preserve"> Queda prohibido a las personas físicas y morales rebasar los límites permisibles de ruidos, vibraciones, energía térmica y luminosa, vapores, gases, humos, olores y otros elementos degradantes que perjudiquen el equilibrio ecológico y el ambiente en la jurisdicción del Municipio, según lo prevé la Ley General de Equilibrio Ecológico y Protección a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75.- </w:t>
      </w:r>
      <w:r>
        <w:rPr>
          <w:rFonts w:cs="Tahoma" w:ascii="Tahoma" w:hAnsi="Tahoma"/>
          <w:sz w:val="20"/>
          <w:szCs w:val="20"/>
        </w:rPr>
        <w:t>Se prohíbe a los habitantes del Municipio, así como a los establecimientos industriales, comerciales o de servicios, la descarga de contaminantes que alteren la atmósfera, así como tirar desechos o desperdicios consistentes en aceites, gasolina o cualquier otro en las atarje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6.-</w:t>
      </w:r>
      <w:r>
        <w:rPr>
          <w:rFonts w:cs="Tahoma" w:ascii="Tahoma" w:hAnsi="Tahoma"/>
          <w:sz w:val="20"/>
          <w:szCs w:val="20"/>
        </w:rPr>
        <w:t xml:space="preserve"> Se prohíbe a las personas físicas y morales la realización de obras y actividades públicas o privadas que puedan causar desequilibrio ecológico o perjuicio a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7.-</w:t>
      </w:r>
      <w:r>
        <w:rPr>
          <w:rFonts w:cs="Tahoma" w:ascii="Tahoma" w:hAnsi="Tahoma"/>
          <w:sz w:val="20"/>
          <w:szCs w:val="20"/>
        </w:rPr>
        <w:t xml:space="preserve"> Es obligación de la ciudadanía respetar las medidas que el Ayuntamiento ha determinado para la preservación, restauración y mejoramiento de la calidad ambiental, preservación de los recursos naturales y para la preservación y control del equilibrio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8.-</w:t>
      </w:r>
      <w:r>
        <w:rPr>
          <w:rFonts w:cs="Tahoma" w:ascii="Tahoma" w:hAnsi="Tahoma"/>
          <w:sz w:val="20"/>
          <w:szCs w:val="20"/>
        </w:rPr>
        <w:t xml:space="preserve"> Es obligación de la ciudadanía coadyuvar con las autoridades del Ayuntamiento en la preservación de bosques y evitar la tala clandestina y el deterioro de áreas verdes, denunciando a la persona o personas que incurran en estos deli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9.-</w:t>
      </w:r>
      <w:r>
        <w:rPr>
          <w:rFonts w:cs="Tahoma" w:ascii="Tahoma" w:hAnsi="Tahoma"/>
          <w:sz w:val="20"/>
          <w:szCs w:val="20"/>
        </w:rPr>
        <w:t xml:space="preserve"> Es obligación de los establecimientos industriales, comerciales o de servicios que generen emisiones a la atmósfera y/o descarga de aguas servidas a la red municipal de drenaje, presentar él o los análisis de la autoridad competente en los términos que señalen las leyes o reglamentos aplicables en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80.- </w:t>
      </w:r>
      <w:r>
        <w:rPr>
          <w:rFonts w:cs="Tahoma" w:ascii="Tahoma" w:hAnsi="Tahoma"/>
          <w:sz w:val="20"/>
          <w:szCs w:val="20"/>
        </w:rPr>
        <w:t>Es obligación de los establecimientos industriales, comerciales o de servicios presentar a la autoridad municipal el comprobante de la disposición final de sus desechos sólidos, o bien el manifiesto tratándose de residuos peligros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81.-</w:t>
      </w:r>
      <w:r>
        <w:rPr>
          <w:rFonts w:cs="Tahoma" w:ascii="Tahoma" w:hAnsi="Tahoma"/>
          <w:sz w:val="20"/>
          <w:szCs w:val="20"/>
        </w:rPr>
        <w:t xml:space="preserve"> Es obligación de los dueños y/o encargados de talleres y servicios del ramo automotriz, contar necesariamente con un área específica para el lavado de piezas, y vigilar que el almacenamiento de desechos sólidos se encuentre resguardado bajo tech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82.-</w:t>
      </w:r>
      <w:r>
        <w:rPr>
          <w:rFonts w:cs="Tahoma" w:ascii="Tahoma" w:hAnsi="Tahoma"/>
          <w:sz w:val="20"/>
          <w:szCs w:val="20"/>
        </w:rPr>
        <w:t xml:space="preserve"> Es obligación de las personas físicas y morales que realicen ferias, exposiciones y espectáculos públicos, proporcionar a los asistentes servicios sanitarios y contenedores para el depósito. de desechos sólid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Vigésimo</w:t>
      </w:r>
    </w:p>
    <w:p>
      <w:pPr>
        <w:pStyle w:val="Normal"/>
        <w:widowControl w:val="false"/>
        <w:autoSpaceDE w:val="false"/>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Infracciones y San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 xml:space="preserve">Artículo 83.- </w:t>
      </w:r>
      <w:r>
        <w:rPr>
          <w:rFonts w:cs="Tahoma" w:ascii="Tahoma" w:hAnsi="Tahoma"/>
          <w:sz w:val="20"/>
          <w:szCs w:val="20"/>
        </w:rPr>
        <w:t>Se considera infracción a toda acción u omisión que contravenga las disposiciones contenidas en el presente Reglamento y demás leyes en materia ecológ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84.-</w:t>
      </w:r>
      <w:r>
        <w:rPr>
          <w:rFonts w:cs="Tahoma" w:ascii="Tahoma" w:hAnsi="Tahoma"/>
          <w:sz w:val="20"/>
          <w:szCs w:val="20"/>
        </w:rPr>
        <w:t xml:space="preserve"> Las infracciones a las normas contenidas en el presente Reglamento, serán sancionadas co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Amonest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Mul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Suspensión temporal o cancelación de permiso, concesión, licencia o autoriz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lang w:val="pt-BR"/>
        </w:rPr>
      </w:pPr>
      <w:r>
        <w:rPr>
          <w:rFonts w:cs="Tahoma" w:ascii="Tahoma" w:hAnsi="Tahoma"/>
          <w:sz w:val="20"/>
          <w:szCs w:val="20"/>
          <w:lang w:val="pt-BR"/>
        </w:rPr>
        <w:t>Clausura parcial o total; temporal o definitiva.</w:t>
      </w:r>
    </w:p>
    <w:p>
      <w:pPr>
        <w:pStyle w:val="Normal"/>
        <w:widowControl w:val="false"/>
        <w:autoSpaceDE w:val="false"/>
        <w:jc w:val="both"/>
        <w:rPr>
          <w:rFonts w:ascii="Tahoma" w:hAnsi="Tahoma" w:cs="Tahoma"/>
          <w:sz w:val="20"/>
          <w:szCs w:val="20"/>
          <w:lang w:val="pt-BR"/>
        </w:rPr>
      </w:pPr>
      <w:r>
        <w:rPr>
          <w:rFonts w:cs="Tahoma" w:ascii="Tahoma" w:hAnsi="Tahoma"/>
          <w:sz w:val="20"/>
          <w:szCs w:val="20"/>
          <w:lang w:val="pt-BR"/>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Arresto hasta por treinta y seis hor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 xml:space="preserve">Artículo 85.- </w:t>
      </w:r>
      <w:r>
        <w:rPr>
          <w:rFonts w:cs="Tahoma" w:ascii="Tahoma" w:hAnsi="Tahoma"/>
          <w:sz w:val="20"/>
          <w:szCs w:val="20"/>
        </w:rPr>
        <w:t>Las infracciones serán calificadas por la autoridad municipal, la cual tomará en cuen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gravedad de la infra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reincidencia del infra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s condiciones socioeconómicas del infra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s circunstancias que originaron la infracción, así como sus consecuenci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gravedad de la responsabilidad en la que incurre el infractor, considerando principalmente el criterio del impacto y riesgo ambiental dentr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86.-</w:t>
      </w:r>
      <w:r>
        <w:rPr>
          <w:rFonts w:cs="Tahoma" w:ascii="Tahoma" w:hAnsi="Tahoma"/>
          <w:sz w:val="20"/>
          <w:szCs w:val="20"/>
        </w:rPr>
        <w:t xml:space="preserve"> El monto de las multas se fijará con base en el salario mínimo general vigente en la zona del Municipio de Berriozábal, Chiapas, las cuales podrán ser de 10 a 1,000 días de salario mínim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87.-</w:t>
      </w:r>
      <w:r>
        <w:rPr>
          <w:rFonts w:cs="Tahoma" w:ascii="Tahoma" w:hAnsi="Tahoma"/>
          <w:sz w:val="20"/>
          <w:szCs w:val="20"/>
        </w:rPr>
        <w:t xml:space="preserve"> Se procederá a la suspensión temporal de la licencia, permiso, concesión o autorización, cuando un establecimiento comercial o de servicios no aplique las medidas necesarias para prevenir la alteración del equilibrio ecológico o el daño al medio ambiente; independientemente de la aplicación de sanciones que correspondan estrictamente a las leyes o reglamentos de carácter ecológ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88.-</w:t>
      </w:r>
      <w:r>
        <w:rPr>
          <w:rFonts w:cs="Tahoma" w:ascii="Tahoma" w:hAnsi="Tahoma"/>
          <w:sz w:val="20"/>
          <w:szCs w:val="20"/>
        </w:rPr>
        <w:t xml:space="preserve"> Procederá el arresto cuando el infractor se niegue o exista resistencia de éste para realizar el pago de la multa impuesta, independientemente de dar vista a las autoridades competentes cuando el caso y las circunstancias así lo amerit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 xml:space="preserve">Título Vigésimo Primero </w:t>
      </w:r>
    </w:p>
    <w:p>
      <w:pPr>
        <w:pStyle w:val="Normal"/>
        <w:widowControl w:val="false"/>
        <w:autoSpaceDE w:val="false"/>
        <w:jc w:val="center"/>
        <w:rPr>
          <w:rFonts w:ascii="Tahoma" w:hAnsi="Tahoma" w:cs="Tahoma"/>
          <w:b/>
          <w:b/>
          <w:sz w:val="20"/>
          <w:szCs w:val="20"/>
        </w:rPr>
      </w:pPr>
      <w:r>
        <w:rPr>
          <w:rFonts w:cs="Tahoma" w:ascii="Tahoma" w:hAnsi="Tahoma"/>
          <w:b/>
          <w:sz w:val="20"/>
          <w:szCs w:val="20"/>
        </w:rPr>
        <w:t>Recurs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89.-</w:t>
      </w:r>
      <w:r>
        <w:rPr>
          <w:rFonts w:cs="Tahoma" w:ascii="Tahoma" w:hAnsi="Tahoma"/>
          <w:sz w:val="20"/>
          <w:szCs w:val="20"/>
        </w:rPr>
        <w:t xml:space="preserve"> Las resoluciones, acuerdos y actos de las autoridades municipales competentes en la aplicación del presente Reglamento, podrán ser impugnados por la parte interesada mediante la interposición de los recursos establecidos en los ordenamientos correspondientes y ante la autoridad que se señale como compet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s 90.-</w:t>
      </w:r>
      <w:r>
        <w:rPr>
          <w:rFonts w:cs="Tahoma" w:ascii="Tahoma" w:hAnsi="Tahoma"/>
          <w:sz w:val="20"/>
          <w:szCs w:val="20"/>
        </w:rPr>
        <w:t xml:space="preserve"> Son recurribles las resoluciones de la autoridad municipal cuando concurran las siguientes caus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dicha resolución no haya sido debidamente fundada y motiv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dicha resolución sea contraria a lo establecido en el presente Reglamento y demás circulares y disposiciones administrativa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el recurrente considere que la autoridad municipal es incompetente para resolver el asunt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la autoridad municipal haya omitido ajustarse a las formalidades esenciales que debiera cumplir para la resolución del asu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91.-</w:t>
      </w:r>
      <w:r>
        <w:rPr>
          <w:rFonts w:cs="Tahoma" w:ascii="Tahoma" w:hAnsi="Tahoma"/>
          <w:sz w:val="20"/>
          <w:szCs w:val="20"/>
        </w:rPr>
        <w:t xml:space="preserve"> El trámite de los recursos estará sujeto a lo dispuesto a lo que señala la Ley Orgánica Municipal y la Ley de Justicia Administrativa en 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pPr>
      <w:r>
        <w:rPr>
          <w:rFonts w:cs="Tahoma" w:ascii="Tahoma" w:hAnsi="Tahoma"/>
          <w:b/>
          <w:sz w:val="20"/>
          <w:szCs w:val="20"/>
          <w:lang w:val="pt-BR"/>
        </w:rPr>
        <w:t>T r a n s i t o r i o s</w:t>
      </w:r>
    </w:p>
    <w:p>
      <w:pPr>
        <w:pStyle w:val="Normal"/>
        <w:widowControl w:val="false"/>
        <w:autoSpaceDE w:val="false"/>
        <w:jc w:val="both"/>
        <w:rPr>
          <w:rFonts w:ascii="Tahoma" w:hAnsi="Tahoma" w:cs="Tahoma"/>
          <w:b/>
          <w:b/>
          <w:sz w:val="20"/>
          <w:szCs w:val="20"/>
          <w:lang w:val="pt-BR"/>
        </w:rPr>
      </w:pPr>
      <w:r>
        <w:rPr>
          <w:rFonts w:cs="Tahoma" w:ascii="Tahoma" w:hAnsi="Tahoma"/>
          <w:b/>
          <w:sz w:val="20"/>
          <w:szCs w:val="20"/>
          <w:lang w:val="pt-BR"/>
        </w:rPr>
      </w:r>
    </w:p>
    <w:p>
      <w:pPr>
        <w:pStyle w:val="Normal"/>
        <w:widowControl w:val="false"/>
        <w:autoSpaceDE w:val="false"/>
        <w:jc w:val="both"/>
        <w:rPr/>
      </w:pPr>
      <w:r>
        <w:rPr>
          <w:rFonts w:cs="Tahoma" w:ascii="Tahoma" w:hAnsi="Tahoma"/>
          <w:b/>
          <w:sz w:val="20"/>
          <w:szCs w:val="20"/>
        </w:rPr>
        <w:t xml:space="preserve">Primero.- </w:t>
      </w:r>
      <w:r>
        <w:rPr>
          <w:rFonts w:cs="Tahoma" w:ascii="Tahoma" w:hAnsi="Tahoma"/>
          <w:sz w:val="20"/>
          <w:szCs w:val="20"/>
        </w:rPr>
        <w:t>El Presente reglamento entrará en vigor al día siguiente de su publicación en el Periódico Oficial del Estado, remitiendo original y copia en documento y en diskette, en los términos que señala el artículo 155 de la Ley Orgánica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Segundo.- </w:t>
      </w:r>
      <w:r>
        <w:rPr>
          <w:rFonts w:cs="Tahoma" w:ascii="Tahoma" w:hAnsi="Tahoma"/>
          <w:sz w:val="20"/>
          <w:szCs w:val="20"/>
        </w:rPr>
        <w:t>Se derogan las disposiciones contenidas en otros reglamentos expedidos con anterioridad que contravengan el presente ordenamient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Tercero.-</w:t>
      </w:r>
      <w:r>
        <w:rPr>
          <w:rFonts w:cs="Tahoma" w:ascii="Tahoma" w:hAnsi="Tahoma"/>
          <w:sz w:val="20"/>
          <w:szCs w:val="20"/>
        </w:rPr>
        <w:t xml:space="preserve"> Con el fin de dar cumplimiento a lo que señala el artículo 150, en relación con el 157 de la citada Ley, deberán publicarse en los estrados de la Presidencia Municipal y en cinco lugares de mayor afluencia vecinal de las Cabeceras y Agencia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ado en la Sala de Sesiones del Cuerpo Edilicio del Honorable Ayuntamiento Constitucional, de Berriozábal, Chiapas; a los 15 días del mes de febrero del dos mil cin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t>Damos F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jc w:val="both"/>
        <w:rPr>
          <w:szCs w:val="20"/>
        </w:rPr>
      </w:pPr>
      <w:r>
        <w:rPr>
          <w:rFonts w:cs="Tahoma" w:ascii="Tahoma" w:hAnsi="Tahoma"/>
          <w:sz w:val="20"/>
          <w:szCs w:val="20"/>
        </w:rPr>
        <w:t>Presidente Municipal Constitucional, Profr. Hernán Mancilla López.- Ing. Daniel Rodríguez Castillejos, Síndico Propietario.- Lic. Hernán Castañón Cruz, Primer Regidor Propietario.- C. Enrique Hernández López, Segundo Regidor Propietario.- C. Jorge Isac López Pérez, Tercer Regidor Propietario.- C. Blanca Marissa Zenteno Flores, Cuarta Regidora Propietaria.- Ing. Joaquín Alfredo Zebadúa Velasco, Quinto Regidor Propietario.- C. Víctor Manuel Ovando Domínguez, Sexto Regidor Propietario.- Profr. Guilmar Sarmiento Gutiérrez, Regidor de Representacion Proporcional de la Coalición «Alianza por Berriozábal».</w:t>
        <w:softHyphen/>
        <w:t>C. Emma Torres López, Regidora de Representacion Proporcional de la Coalición «Alianza por Berriozábal».- C. Lic. Fidel Gómez Farrera, Regidor de Representacion Proporcional del Partido de la Revolución Democrática.- C. Marío Alberto Morgán Vázquez, Regidor de Representacion Proporcional del Partido Verde Ecologista de México.- Lic. Carlos Hernández Hernández, Secretario Municipal.-</w:t>
        <w:softHyphen/>
        <w:t>Rúbricas.</w:t>
      </w:r>
    </w:p>
    <w:p>
      <w:pPr>
        <w:pStyle w:val="Normal"/>
        <w:rPr>
          <w:szCs w:val="20"/>
        </w:rPr>
      </w:pPr>
      <w:r>
        <w:rPr>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7"/>
        </w:tabs>
        <w:ind w:left="927" w:hanging="567"/>
      </w:pPr>
      <w:rPr/>
    </w:lvl>
  </w:abstractNum>
  <w:abstractNum w:abstractNumId="2">
    <w:lvl w:ilvl="0">
      <w:start w:val="1"/>
      <w:numFmt w:val="upperRoman"/>
      <w:lvlText w:val="%1."/>
      <w:lvlJc w:val="left"/>
      <w:pPr>
        <w:tabs>
          <w:tab w:val="num" w:pos="1134"/>
        </w:tabs>
        <w:ind w:left="1134" w:hanging="567"/>
      </w:pPr>
      <w:rPr>
        <w:b w:val="false"/>
        <w:color w:val="000000"/>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w:lvlJc w:val="left"/>
      <w:pPr>
        <w:tabs>
          <w:tab w:val="num" w:pos="927"/>
        </w:tabs>
        <w:ind w:left="927" w:hanging="567"/>
      </w:pPr>
      <w:rPr/>
    </w:lvl>
  </w:abstractNum>
  <w:abstractNum w:abstractNumId="5">
    <w:lvl w:ilvl="0">
      <w:start w:val="1"/>
      <w:numFmt w:val="upperRoman"/>
      <w:lvlText w:val="%1."/>
      <w:lvlJc w:val="left"/>
      <w:pPr>
        <w:tabs>
          <w:tab w:val="num" w:pos="927"/>
        </w:tabs>
        <w:ind w:left="927" w:hanging="567"/>
      </w:pPr>
      <w:rPr/>
    </w:lvl>
  </w:abstractNum>
  <w:abstractNum w:abstractNumId="6">
    <w:lvl w:ilvl="0">
      <w:start w:val="1"/>
      <w:numFmt w:val="upperRoman"/>
      <w:lvlText w:val="%1."/>
      <w:lvlJc w:val="left"/>
      <w:pPr>
        <w:tabs>
          <w:tab w:val="num" w:pos="927"/>
        </w:tabs>
        <w:ind w:left="927" w:hanging="567"/>
      </w:pPr>
      <w:rPr/>
    </w:lvl>
  </w:abstractNum>
  <w:abstractNum w:abstractNumId="7">
    <w:lvl w:ilvl="0">
      <w:start w:val="1"/>
      <w:numFmt w:val="upperRoman"/>
      <w:lvlText w:val="%1."/>
      <w:lvlJc w:val="left"/>
      <w:pPr>
        <w:tabs>
          <w:tab w:val="num" w:pos="1134"/>
        </w:tabs>
        <w:ind w:left="1134" w:hanging="567"/>
      </w:pPr>
      <w:rPr/>
    </w:lvl>
  </w:abstractNum>
  <w:abstractNum w:abstractNumId="8">
    <w:lvl w:ilvl="0">
      <w:start w:val="1"/>
      <w:numFmt w:val="upperRoman"/>
      <w:lvlText w:val="%1."/>
      <w:lvlJc w:val="left"/>
      <w:pPr>
        <w:tabs>
          <w:tab w:val="num" w:pos="927"/>
        </w:tabs>
        <w:ind w:left="927" w:hanging="567"/>
      </w:pPr>
      <w:rPr/>
    </w:lvl>
  </w:abstractNum>
  <w:abstractNum w:abstractNumId="9">
    <w:lvl w:ilvl="0">
      <w:start w:val="1"/>
      <w:numFmt w:val="upperRoman"/>
      <w:lvlText w:val="%1."/>
      <w:lvlJc w:val="left"/>
      <w:pPr>
        <w:tabs>
          <w:tab w:val="num" w:pos="1134"/>
        </w:tabs>
        <w:ind w:left="1134" w:hanging="567"/>
      </w:pPr>
      <w:rPr/>
    </w:lvl>
  </w:abstractNum>
  <w:abstractNum w:abstractNumId="10">
    <w:lvl w:ilvl="0">
      <w:start w:val="1"/>
      <w:numFmt w:val="upperRoman"/>
      <w:lvlText w:val="%1."/>
      <w:lvlJc w:val="left"/>
      <w:pPr>
        <w:tabs>
          <w:tab w:val="num" w:pos="927"/>
        </w:tabs>
        <w:ind w:left="927" w:hanging="567"/>
      </w:pPr>
      <w:rPr/>
    </w:lvl>
  </w:abstractNum>
  <w:abstractNum w:abstractNumId="11">
    <w:lvl w:ilvl="0">
      <w:start w:val="1"/>
      <w:numFmt w:val="upperRoman"/>
      <w:lvlText w:val="%1."/>
      <w:lvlJc w:val="left"/>
      <w:pPr>
        <w:tabs>
          <w:tab w:val="num" w:pos="1134"/>
        </w:tabs>
        <w:ind w:left="1134" w:hanging="567"/>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w:lvlJc w:val="left"/>
      <w:pPr>
        <w:tabs>
          <w:tab w:val="num" w:pos="1134"/>
        </w:tabs>
        <w:ind w:left="1134"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upperRoman"/>
      <w:lvlText w:val="%1."/>
      <w:lvlJc w:val="left"/>
      <w:pPr>
        <w:tabs>
          <w:tab w:val="num" w:pos="1134"/>
        </w:tabs>
        <w:ind w:left="1134" w:hanging="567"/>
      </w:pPr>
      <w:rPr/>
    </w:lvl>
  </w:abstractNum>
  <w:abstractNum w:abstractNumId="20">
    <w:lvl w:ilvl="0">
      <w:start w:val="1"/>
      <w:numFmt w:val="upperRoman"/>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abstractNum>
  <w:abstractNum w:abstractNumId="22">
    <w:lvl w:ilvl="0">
      <w:start w:val="1"/>
      <w:numFmt w:val="upperRoman"/>
      <w:lvlText w:val="%1."/>
      <w:lvlJc w:val="left"/>
      <w:pPr>
        <w:tabs>
          <w:tab w:val="num" w:pos="1134"/>
        </w:tabs>
        <w:ind w:left="1134" w:hanging="567"/>
      </w:pPr>
      <w:rPr/>
    </w:lvl>
  </w:abstractNum>
  <w:abstractNum w:abstractNumId="23">
    <w:lvl w:ilvl="0">
      <w:start w:val="1"/>
      <w:numFmt w:val="upperRoman"/>
      <w:lvlText w:val="%1."/>
      <w:lvlJc w:val="left"/>
      <w:pPr>
        <w:tabs>
          <w:tab w:val="num" w:pos="1134"/>
        </w:tabs>
        <w:ind w:left="1134" w:hanging="567"/>
      </w:pPr>
      <w:rPr/>
    </w:lvl>
  </w:abstractNum>
  <w:abstractNum w:abstractNumId="24">
    <w:lvl w:ilvl="0">
      <w:start w:val="1"/>
      <w:numFmt w:val="upperRoman"/>
      <w:lvlText w:val="%1."/>
      <w:lvlJc w:val="left"/>
      <w:pPr>
        <w:tabs>
          <w:tab w:val="num" w:pos="927"/>
        </w:tabs>
        <w:ind w:left="927" w:hanging="567"/>
      </w:pPr>
      <w:rPr/>
    </w:lvl>
  </w:abstractNum>
  <w:abstractNum w:abstractNumId="25">
    <w:lvl w:ilvl="0">
      <w:start w:val="1"/>
      <w:numFmt w:val="upperRoman"/>
      <w:lvlText w:val="%1."/>
      <w:lvlJc w:val="left"/>
      <w:pPr>
        <w:tabs>
          <w:tab w:val="num" w:pos="1134"/>
        </w:tabs>
        <w:ind w:left="1134" w:hanging="567"/>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48:00Z</dcterms:created>
  <dc:creator>UAJ-SLAT; Subdirección de Legislación y Asistencia Técnica; Subdirección de Legislación y Consulta</dc:creator>
  <dc:description/>
  <cp:keywords/>
  <dc:language>en-US</dc:language>
  <cp:lastModifiedBy>cgarciah</cp:lastModifiedBy>
  <cp:lastPrinted>2006-06-06T11:03:00Z</cp:lastPrinted>
  <dcterms:modified xsi:type="dcterms:W3CDTF">2013-03-12T19:13:00Z</dcterms:modified>
  <cp:revision>7</cp:revision>
  <dc:subject>Codificación de Leyes 2009</dc:subject>
  <dc:title>CD 2018</dc:title>
</cp:coreProperties>
</file>