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36"/>
          <w:szCs w:val="36"/>
        </w:rPr>
      </w:pPr>
      <w:r>
        <w:rPr>
          <w:rFonts w:cs="Tahoma" w:ascii="Tahoma" w:hAnsi="Tahoma"/>
          <w:sz w:val="36"/>
          <w:szCs w:val="36"/>
        </w:rPr>
        <w:t xml:space="preserve">REGLAMENTO DE ESTABLECIMIENTOS DE LA INDUSTRIA DE LA MASA, TORTILLAS Y </w:t>
      </w:r>
    </w:p>
    <w:p>
      <w:pPr>
        <w:pStyle w:val="TITULAR"/>
        <w:spacing w:lineRule="auto" w:line="240"/>
        <w:rPr>
          <w:rFonts w:ascii="Tahoma" w:hAnsi="Tahoma" w:cs="Tahoma"/>
          <w:sz w:val="36"/>
          <w:szCs w:val="36"/>
        </w:rPr>
      </w:pPr>
      <w:r>
        <w:rPr>
          <w:rFonts w:cs="Tahoma" w:ascii="Tahoma" w:hAnsi="Tahoma"/>
          <w:sz w:val="36"/>
          <w:szCs w:val="36"/>
        </w:rPr>
        <w:t>MOLINOS DE NIXTAMAL DEL MUNICIPIO DE BERRIOZÁBAL,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43, de fecha 29 de agosto de 2007</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445-A-2007</w:t>
      </w:r>
    </w:p>
    <w:p>
      <w:pPr>
        <w:pStyle w:val="Normal"/>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Establecimientos de la Industria de la Masa, Tortillas y Molinos de Nixtamal del Municipio de Berriozábal,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TITULAR"/>
        <w:spacing w:lineRule="auto" w:line="240"/>
        <w:rPr>
          <w:rStyle w:val="StrongEmphasis"/>
          <w:rFonts w:ascii="Tahoma" w:hAnsi="Tahoma" w:cs="Tahoma"/>
          <w:b w:val="false"/>
          <w:b w:val="false"/>
          <w:sz w:val="20"/>
          <w:szCs w:val="20"/>
        </w:rPr>
      </w:pPr>
      <w:r>
        <w:rPr/>
      </w:r>
    </w:p>
    <w:p>
      <w:pPr>
        <w:pStyle w:val="CUERPODETEXTO"/>
        <w:spacing w:lineRule="auto" w:line="240"/>
        <w:rPr>
          <w:rFonts w:ascii="Tahoma" w:hAnsi="Tahoma" w:cs="Tahoma"/>
          <w:sz w:val="20"/>
          <w:szCs w:val="20"/>
        </w:rPr>
      </w:pPr>
      <w:r>
        <w:rPr>
          <w:rFonts w:cs="Tahoma" w:ascii="Tahoma" w:hAnsi="Tahoma"/>
          <w:sz w:val="20"/>
          <w:szCs w:val="20"/>
        </w:rPr>
        <w:t>Que una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es interés del municipio, regular los establecimientos que se dedican a la industria de la masa y la tortilla, y los molinos de nixtamal dentro de su circunscripción territorial señalando bases para su operatividad, en aras de la seguridad, salubridad y economía de sus habitantes, y para fortalecer la organización de esta activ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es importante la participación del municipio, sobre todo porque esta actividad se vincula de manera indirecta a procesos y procedimientos que regulan las leyes de Desarrollo Urbano, y en el caso específico de Berriozábal, con el Reglamento de Construcción e Imagen Urbana del Municipio de Berriozábal, toda vez que debe contemplarse como requisito para inicio del funcionamiento de una tortillería, la Licencia de factibilidad de uso y destino de suelo que contempla tanto la Ley como el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de todo lo anterior, es importante que se permita el desarrollo urbano y sobre todo que las actividades comerciales en el municipio, tengan una buena organización, para garantizar la paz, la armonía pero sobre todo el mejoramiento de la actividad industri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sz w:val="20"/>
          <w:szCs w:val="20"/>
        </w:rPr>
        <w:t>Por las consideraciones anteriores el Ayuntamiento Constitucional de Berriózabal, Chiapas, expide el sigu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pPr>
      <w:r>
        <w:rPr>
          <w:rFonts w:cs="Tahoma" w:ascii="Tahoma" w:hAnsi="Tahoma"/>
          <w:sz w:val="20"/>
          <w:szCs w:val="20"/>
        </w:rPr>
        <w:t>Reglamento de Establecimientos de la Industria de la Masa, Tortillas y Molinos de Nixtamal del Municipio de Berriózabal,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El presente Reglamento es de orden público, de interés social y de observancia general en todo el territorio del Municipio de Berriózabal,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Tiene su fundamento en la Ley de Desarrollo Urbano en el Estado, la Ley de Protección Civil en el Estado y la Ley de Salud en 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El presente Reglamento tiene como finalidad establecer normas administrativas bajo los cuales se ejercerá en este municipio, la apertura y funcionamiento de tortillerías y molinos de nixtamal; las actividades que realizan las personas que se dediquen al comercio de tortillas en lugar distinto de su elaboración, la higiene en la producción de masa y tortillas, con excepción de las tortillas que se elaboran a man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Para los fines y efectos de este Reglamento se entiende po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1.</w:t>
        <w:tab/>
      </w:r>
      <w:r>
        <w:rPr>
          <w:rFonts w:cs="Tahoma" w:ascii="Tahoma" w:hAnsi="Tahoma"/>
          <w:b/>
          <w:bCs/>
          <w:sz w:val="20"/>
          <w:szCs w:val="20"/>
        </w:rPr>
        <w:t xml:space="preserve">Ayuntamiento: </w:t>
      </w:r>
      <w:r>
        <w:rPr>
          <w:rFonts w:cs="Tahoma" w:ascii="Tahoma" w:hAnsi="Tahoma"/>
          <w:sz w:val="20"/>
          <w:szCs w:val="20"/>
        </w:rPr>
        <w:t>Al Ayuntamiento Constitucional de Berriózabal, Chiap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2.</w:t>
        <w:tab/>
      </w:r>
      <w:r>
        <w:rPr>
          <w:rFonts w:cs="Tahoma" w:ascii="Tahoma" w:hAnsi="Tahoma"/>
          <w:b/>
          <w:bCs/>
          <w:sz w:val="20"/>
          <w:szCs w:val="20"/>
        </w:rPr>
        <w:t xml:space="preserve">Presidente Municipal: </w:t>
      </w:r>
      <w:r>
        <w:rPr>
          <w:rFonts w:cs="Tahoma" w:ascii="Tahoma" w:hAnsi="Tahoma"/>
          <w:sz w:val="20"/>
          <w:szCs w:val="20"/>
        </w:rPr>
        <w:t>Al Presidente del H. Ayuntamiento Constitucional de Berriózabal, Chiap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3.</w:t>
        <w:tab/>
      </w:r>
      <w:r>
        <w:rPr>
          <w:rFonts w:cs="Tahoma" w:ascii="Tahoma" w:hAnsi="Tahoma"/>
          <w:b/>
          <w:bCs/>
          <w:sz w:val="20"/>
          <w:szCs w:val="20"/>
        </w:rPr>
        <w:t xml:space="preserve">Tortillerías: </w:t>
      </w:r>
      <w:r>
        <w:rPr>
          <w:rFonts w:cs="Tahoma" w:ascii="Tahoma" w:hAnsi="Tahoma"/>
          <w:sz w:val="20"/>
          <w:szCs w:val="20"/>
        </w:rPr>
        <w:t>Establecimientos con fines de lucro donde se lleva a cabo la elaboración de tortillas de maíz, con procedimientos mecánicos o manuales y utilizando como materia prima la masa de nixtamal o masa de maíz nixtamalizad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4.</w:t>
        <w:tab/>
      </w:r>
      <w:r>
        <w:rPr>
          <w:rFonts w:cs="Tahoma" w:ascii="Tahoma" w:hAnsi="Tahoma"/>
          <w:b/>
          <w:bCs/>
          <w:sz w:val="20"/>
          <w:szCs w:val="20"/>
        </w:rPr>
        <w:t xml:space="preserve">Molinos de Nixtamal: </w:t>
      </w:r>
      <w:r>
        <w:rPr>
          <w:rFonts w:cs="Tahoma" w:ascii="Tahoma" w:hAnsi="Tahoma"/>
          <w:sz w:val="20"/>
          <w:szCs w:val="20"/>
        </w:rPr>
        <w:t>Son aquellos establecimientos donde se prepara o procesa masa de nixtamal, con fines comerci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5.</w:t>
        <w:tab/>
      </w:r>
      <w:r>
        <w:rPr>
          <w:rFonts w:cs="Tahoma" w:ascii="Tahoma" w:hAnsi="Tahoma"/>
          <w:b/>
          <w:bCs/>
          <w:sz w:val="20"/>
          <w:szCs w:val="20"/>
        </w:rPr>
        <w:t xml:space="preserve">Vía pública: </w:t>
      </w:r>
      <w:r>
        <w:rPr>
          <w:rFonts w:cs="Tahoma" w:ascii="Tahoma" w:hAnsi="Tahoma"/>
          <w:sz w:val="20"/>
          <w:szCs w:val="20"/>
        </w:rPr>
        <w:t>Todo espacio de uso común que por disposición de la autoridad municipal, sea destinado al libre tránsito sobre el cual se localiza la infraestructura y mobiliario urbano; las calles, banquetas, avenidas, callejones, calzadas, boulevares, parques, jardines, estacionamientos, áreas verdes, andadores, plazas, canchas deportivas, carreteras, caminos, gradas, escaleras, puentes peatonales y los demás que en su caso determine el Ayuntamiento; por lo que cualquier comercio que se instale o establezca en ellos se regirá por las disposiciones de este reglamento y demás leyes y reglamentos de aplicación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6.</w:t>
        <w:tab/>
      </w:r>
      <w:r>
        <w:rPr>
          <w:rFonts w:cs="Tahoma" w:ascii="Tahoma" w:hAnsi="Tahoma"/>
          <w:b/>
          <w:bCs/>
          <w:sz w:val="20"/>
          <w:szCs w:val="20"/>
        </w:rPr>
        <w:t xml:space="preserve">Licencia de Factibilidad: </w:t>
      </w:r>
      <w:r>
        <w:rPr>
          <w:rFonts w:cs="Tahoma" w:ascii="Tahoma" w:hAnsi="Tahoma"/>
          <w:sz w:val="20"/>
          <w:szCs w:val="20"/>
        </w:rPr>
        <w:t>Licencia de factibilidad de uso del suelo, que expide la Dirección de Obras Públicas y Servicios Municipales y de cambio de uso de suelo que expide el Ayuntamiento  del Municipio de Berriózabal, Chiap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7.</w:t>
        <w:tab/>
      </w:r>
      <w:r>
        <w:rPr>
          <w:rFonts w:cs="Tahoma" w:ascii="Tahoma" w:hAnsi="Tahoma"/>
          <w:b/>
          <w:bCs/>
          <w:sz w:val="20"/>
          <w:szCs w:val="20"/>
        </w:rPr>
        <w:t xml:space="preserve">Licencia de Funcionamiento: </w:t>
      </w:r>
      <w:r>
        <w:rPr>
          <w:rFonts w:cs="Tahoma" w:ascii="Tahoma" w:hAnsi="Tahoma"/>
          <w:sz w:val="20"/>
          <w:szCs w:val="20"/>
        </w:rPr>
        <w:t>Es el documento público que otorga el Ayuntamiento a su titular, en la que se le otorga el derecho de comercialización del producto denominado masa o tortilla, elaborado con procedimientos mecánicos o manu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8.</w:t>
        <w:tab/>
      </w:r>
      <w:r>
        <w:rPr>
          <w:rFonts w:cs="Tahoma" w:ascii="Tahoma" w:hAnsi="Tahoma"/>
          <w:b/>
          <w:bCs/>
          <w:sz w:val="20"/>
          <w:szCs w:val="20"/>
        </w:rPr>
        <w:t xml:space="preserve">Refrendo: </w:t>
      </w:r>
      <w:r>
        <w:rPr>
          <w:rFonts w:cs="Tahoma" w:ascii="Tahoma" w:hAnsi="Tahoma"/>
          <w:sz w:val="20"/>
          <w:szCs w:val="20"/>
        </w:rPr>
        <w:t>Recibo de pago de derechos ante la Tesorería Municipal, un año después de otorgada la Licencia de Funcion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9.</w:t>
        <w:tab/>
      </w:r>
      <w:r>
        <w:rPr>
          <w:rFonts w:cs="Tahoma" w:ascii="Tahoma" w:hAnsi="Tahoma"/>
          <w:b/>
          <w:bCs/>
          <w:sz w:val="20"/>
          <w:szCs w:val="20"/>
        </w:rPr>
        <w:t xml:space="preserve">Padrón: </w:t>
      </w:r>
      <w:r>
        <w:rPr>
          <w:rFonts w:cs="Tahoma" w:ascii="Tahoma" w:hAnsi="Tahoma"/>
          <w:sz w:val="20"/>
          <w:szCs w:val="20"/>
        </w:rPr>
        <w:t>Es el registro de los comerciantes de la masa y la tortilla que realizan actividades en un establecimiento fijo y autorizado por el ayuntamiento mediante Licencia de Factibili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10.</w:t>
        <w:tab/>
      </w:r>
      <w:r>
        <w:rPr>
          <w:rFonts w:cs="Tahoma" w:ascii="Tahoma" w:hAnsi="Tahoma"/>
          <w:b/>
          <w:bCs/>
          <w:sz w:val="20"/>
          <w:szCs w:val="20"/>
        </w:rPr>
        <w:t xml:space="preserve">Delegación de Control Sanitario: </w:t>
      </w:r>
      <w:r>
        <w:rPr>
          <w:rFonts w:cs="Tahoma" w:ascii="Tahoma" w:hAnsi="Tahoma"/>
          <w:sz w:val="20"/>
          <w:szCs w:val="20"/>
        </w:rPr>
        <w:t>Es el área administrativa facultada por el Ayuntamiento, para tratar todo lo relativo a la apertura y funcionamiento de tortillerías y molinos de nixtamal,  verificación y ejecución de las resoluciones del Ayuntamiento en la aplicación d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11.</w:t>
        <w:tab/>
      </w:r>
      <w:r>
        <w:rPr>
          <w:rFonts w:cs="Tahoma" w:ascii="Tahoma" w:hAnsi="Tahoma"/>
          <w:b/>
          <w:bCs/>
          <w:sz w:val="20"/>
          <w:szCs w:val="20"/>
        </w:rPr>
        <w:t xml:space="preserve">Inspector: </w:t>
      </w:r>
      <w:r>
        <w:rPr>
          <w:rFonts w:cs="Tahoma" w:ascii="Tahoma" w:hAnsi="Tahoma"/>
          <w:sz w:val="20"/>
          <w:szCs w:val="20"/>
        </w:rPr>
        <w:t>Es la persona facultada para realizar verificaciones y ejecuciones de acuerdos u órdenes del Delegado de Control Sanitar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12.</w:t>
        <w:tab/>
      </w:r>
      <w:r>
        <w:rPr>
          <w:rFonts w:cs="Tahoma" w:ascii="Tahoma" w:hAnsi="Tahoma"/>
          <w:b/>
          <w:bCs/>
          <w:sz w:val="20"/>
          <w:szCs w:val="20"/>
        </w:rPr>
        <w:t xml:space="preserve">Comercio Ambulante.- </w:t>
      </w:r>
      <w:r>
        <w:rPr>
          <w:rFonts w:cs="Tahoma" w:ascii="Tahoma" w:hAnsi="Tahoma"/>
          <w:sz w:val="20"/>
          <w:szCs w:val="20"/>
        </w:rPr>
        <w:t>Es la actividad irregular que realiza una persona que vende tortillas en la vía pública sin autorización de la autoridad competente.</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 </w:t>
      </w:r>
      <w:r>
        <w:rPr>
          <w:rFonts w:cs="Tahoma" w:ascii="Tahoma" w:hAnsi="Tahoma"/>
          <w:sz w:val="20"/>
          <w:szCs w:val="20"/>
        </w:rPr>
        <w:t>La fabricación de tortillas de maíz hechas a mano y que se elaboren en fondas, restaurantes, taquerías y bares, con fines exclusivos al servicio que prestan, no requieren la Licencia de funcionami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Autoridades Compet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 </w:t>
      </w:r>
      <w:r>
        <w:rPr>
          <w:rFonts w:cs="Tahoma" w:ascii="Tahoma" w:hAnsi="Tahoma"/>
          <w:sz w:val="20"/>
          <w:szCs w:val="20"/>
        </w:rPr>
        <w:t>La aplicación del presente Reglamento corresponde, en el ámbito respectivo a las siguientes autoridad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Presidente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Tesorero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Director de Obras Públicas y Servicios Municip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Coordinador de la Unidad Municipal de Protección Civi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Delegado de Control Sanitar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Inspector y/o Fiscal.</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Corresponde al Honorable Ayuntamient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Vigilar y hacer cumplir dentro de la esfera de su competencia, la aplicación del presente Reglamento y demás disposi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Autorizar el cambio de uso de suelo para la apertura y funcionamiento de los establecimientos, la fabricación y venta de tortillas y/o molinos de nixtam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Otorgar licencias de funcionamiento y cédulas de empadronamiento para el comercio y distribución de tortilla de maíz;</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Fijar condiciones para la instalación y funcionamiento de los establecimientos que se dedican a las actividades reguladas por 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Resolver los recursos administrativos que se interpongan en contra de las resoluciones dictadas con base al presente ordenamiento municipal, ya sea confirmando, modificando o revocando las determina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Ejercer  a través de la Comisión de Industria, Comercio, Turismo y Artesanías, las actividades de control y supervisión de lo relativo a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Las demás que señalen las leyes, reglamentos y otras disposiciones legales aplicables conforme a su compet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 </w:t>
      </w:r>
      <w:r>
        <w:rPr>
          <w:rFonts w:cs="Tahoma" w:ascii="Tahoma" w:hAnsi="Tahoma"/>
          <w:sz w:val="20"/>
          <w:szCs w:val="20"/>
        </w:rPr>
        <w:t>Son facultades del Presidente Municipa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Vigilar y hacer cumplir dentro de la esfera de su competencia, la aplicación del presente Reglamento y demás disposi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jecutar los acuerdos que en materia de establecimientos de la masa, la tortilla y molinos de nixtamal dicte el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Autorizar las licencias de funcionamiento que señala el presente Reglamento, previo acuerdo del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Instrumentar acciones de coordinación y concertación para el Control de la comercialización de la tortilla, con autoridades federales, estatales, municipales, así como con los sectores social y priv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Autorizar el cambio de domicilio, traspaso y refrendo de licencias o negarlo cuando no se cumplan con los requisitos establecidos por este Reglamento.</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8°.- </w:t>
      </w:r>
      <w:r>
        <w:rPr>
          <w:rFonts w:cs="Tahoma" w:ascii="Tahoma" w:hAnsi="Tahoma"/>
          <w:sz w:val="20"/>
          <w:szCs w:val="20"/>
        </w:rPr>
        <w:t>Son facultades del Tesorero Municipa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Vigilar y hacer cumplir dentro de la esfera de su competencia, la aplicación del presente Reglamento y demás disposiciones legales de la mate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mpadronar y registrar a todas las personas que realicen actividades comerciales a que se refiere 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Firmar la Licencia de funcionamiento, en conjunto con el Presidente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Otorgar previa autorización del Presidente Municipal, cambio de domicilio, traspaso o refrendo de licencias o negarlo cuando no se cumpla con los requisitos establecidos por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s demás que señalen las leyes, reglamentos y otras disposiciones legales aplicables conforme a su competencia;</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9</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Corresponde al Director de Obras Públicas y Servicios Municipal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Vigilar y hacer cumplir dentro de la esfera de su competencia, la aplicación del presente Reglamento y demás disposiciones legales de la mate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xpedir las Licencias de Factibilidad de Uso de Suelo, de acuerdo al Programa de Desarrollo Urbano, debidamente actualiz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Desocupar la vía pública, que no cuente con autorización  de la Tesorería Municipal y/o de la propia Direc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Fijar las restricciones a que deberán sujetarse una construcción, edificación o remodelación de establecimientos productores de masa, tortillas y molinos de nixtam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s demás que señalen las leyes, reglamentos y otras disposiciones legales aplicables conforme a su competencia.</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0.- </w:t>
      </w:r>
      <w:r>
        <w:rPr>
          <w:rFonts w:cs="Tahoma" w:ascii="Tahoma" w:hAnsi="Tahoma"/>
          <w:sz w:val="20"/>
          <w:szCs w:val="20"/>
        </w:rPr>
        <w:t>Corresponde al Coordinador de la Unidad Municipal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Vigilar y hacer cumplir dentro de la esfera de su competencia, la aplicación del presente Reglamento y demás disposiciones legales de la mate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Tramitar para que la Subsecretaría de Protección Civil y/o área facultada para ello, del gobierno del Estado emita un dictamen y/o certificación sobre la seguridad en instalaciones eléctricas, de gas y otros energéticos, respecto de los establecimientos productores de masa, tortilla y molinos de nixtam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Verificar de manera periódica las instalaciones de gas L.P., de las tortillerías a efecto de llevar un control adecuado y que no pongan en riesgo la seguridad de las personas y su entorn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s demás que señalen las leyes, reglamentos y otras disposiciones legales aplicables conforme a su compet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1.- </w:t>
      </w:r>
      <w:r>
        <w:rPr>
          <w:rFonts w:cs="Tahoma" w:ascii="Tahoma" w:hAnsi="Tahoma"/>
          <w:sz w:val="20"/>
          <w:szCs w:val="20"/>
        </w:rPr>
        <w:t>Corresponde al Delegado de Control Sanitari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Vigilar y hacer cumplir dentro de la esfera de su competencia, la aplicación del presente Reglamento y demás disposiciones legales de la mate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Integrar los expedientes técnicos para ser analizados por el Comité Técnico Consultiv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Turnar al Ayuntamiento el expediente cuando se haya integrado en su totalidad los requisitos que se requiere para la apertura de una tortillería y/o molino de nixtamal, o turnar al Ayuntamiento el expediente cuando a su juicio, y de manera fundada y motivada no se cumplan con los requisit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Coadyuvar en las actividades que realice la Jurisdicción Sanitaria respectiva, en materia de revisión y/o verificación de las condiciones de higienes y salubridad de las tortillerí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Comisionar a los inspectores a su cargo, para realizar actividades inherentes a las funciones propias de dicha deleg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2.- </w:t>
      </w:r>
      <w:r>
        <w:rPr>
          <w:rFonts w:cs="Tahoma" w:ascii="Tahoma" w:hAnsi="Tahoma"/>
          <w:sz w:val="20"/>
          <w:szCs w:val="20"/>
        </w:rPr>
        <w:t>Corresponde a los inspectores municipal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Realizar funciones de inspección y vigilancia de los establecimientos conforme a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Levantar las actas correspondientes de inspecciones por violaciones a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Dar cumplimiento y ejecutar las sanciones a que hace mención 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s demás que señalen las leyes, reglamentos y otras disposiciones legales aplicables conforme a su competenc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Comité Técnico Consultiv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3.- </w:t>
      </w:r>
      <w:r>
        <w:rPr>
          <w:rFonts w:cs="Tahoma" w:ascii="Tahoma" w:hAnsi="Tahoma"/>
          <w:sz w:val="20"/>
          <w:szCs w:val="20"/>
        </w:rPr>
        <w:t>Para la regulación de apertura de establecimientos y distribución de la masa y la tortilla, se creará un Comité Técnico Consultivo, el cual se integrará por el Presidente Municipal, quien será el Presidente del Comité Técnico Consultivo, tres regidores y tres industriales, quienes serán elegidos democráticamente entre los grupos de personas del ramo, establecido para tal efecto en el municipio. Las decisiones que se tomen en el seno del Comité serán por mayoría simple y en caso de empate, el Presidente del Comité tendrá el voto de cal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Para efectos de emitir la opinión técnica, el Comité Técnico Consultivo podrá auxiliarse de las áreas de Protección Civil, de Obras Públicas y Servicios Municip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4.- </w:t>
      </w:r>
      <w:r>
        <w:rPr>
          <w:rFonts w:cs="Tahoma" w:ascii="Tahoma" w:hAnsi="Tahoma"/>
          <w:sz w:val="20"/>
          <w:szCs w:val="20"/>
        </w:rPr>
        <w:t>Los integrantes del Comité Técnico Consultivo, durarán en su encargo tres años, el cual deberá coincidir con el período de la administración pública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5.- </w:t>
      </w:r>
      <w:r>
        <w:rPr>
          <w:rFonts w:cs="Tahoma" w:ascii="Tahoma" w:hAnsi="Tahoma"/>
          <w:sz w:val="20"/>
          <w:szCs w:val="20"/>
        </w:rPr>
        <w:t>Es facultad del Comité Técnico Consultivo emitir opinión sobre las aperturas y funcionamiento de las tortillerías, así como de las irregularidades o controversias que surjan en torno a las solicitudes de funcio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6.- </w:t>
      </w:r>
      <w:r>
        <w:rPr>
          <w:rFonts w:cs="Tahoma" w:ascii="Tahoma" w:hAnsi="Tahoma"/>
          <w:sz w:val="20"/>
          <w:szCs w:val="20"/>
        </w:rPr>
        <w:t>El Comité Técnico Consultivo, actuará en forma colegiada, por lo que una vez que los casos le sean turnados, contará con 10 días hábiles para emitir su opinión correspondiente, expresando con claridad los razonamientos en los que se funden y motiven dichas opin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7.- </w:t>
      </w:r>
      <w:r>
        <w:rPr>
          <w:rFonts w:cs="Tahoma" w:ascii="Tahoma" w:hAnsi="Tahoma"/>
          <w:sz w:val="20"/>
          <w:szCs w:val="20"/>
        </w:rPr>
        <w:t>Las decisiones del Comité serán opiniones que deberán turnarse a la Delegación de Control Sanitario, con la finalidad de que éste las integre al expediente técnico que remitirá al Ayuntamiento, quien tendrá la facultad de determinar la autorización o negación de la Licencia de funcionamiento de una tortillería y/o molino de nixtamal, expendio y reparto a domicili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Licencias de Funcio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8.- </w:t>
      </w:r>
      <w:r>
        <w:rPr>
          <w:rFonts w:cs="Tahoma" w:ascii="Tahoma" w:hAnsi="Tahoma"/>
          <w:sz w:val="20"/>
          <w:szCs w:val="20"/>
        </w:rPr>
        <w:t>Las licencias se otorgarán en lo siguientes casos:</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a)</w:t>
        <w:tab/>
        <w:t>Para la fabricación y venta de masa y tortillas en el establecimiento;</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b)</w:t>
        <w:tab/>
        <w:t>Para la industrialización del maíz, en molinos de nixtam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9.- </w:t>
      </w:r>
      <w:r>
        <w:rPr>
          <w:rFonts w:cs="Tahoma" w:ascii="Tahoma" w:hAnsi="Tahoma"/>
          <w:sz w:val="20"/>
          <w:szCs w:val="20"/>
        </w:rPr>
        <w:t>Para la apertura de nuevos establecimientos con giro comercial que comprenden expendios de masa y tortilla en el establecimiento y molinos de nixtamal, es necesario obtener Licencia de funcionamiento y cédula de empadronamiento expedida y autorizada por el Ayunt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0.- </w:t>
      </w:r>
      <w:r>
        <w:rPr>
          <w:rFonts w:cs="Tahoma" w:ascii="Tahoma" w:hAnsi="Tahoma"/>
          <w:sz w:val="20"/>
          <w:szCs w:val="20"/>
        </w:rPr>
        <w:t>Los Establecimientos a que se refiere el artículo 18, no podrán funcionar hasta contar con la Licencia respectiva, la cual se proporcionará solo si cumple con los requisitos establecidos en 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1.- </w:t>
      </w:r>
      <w:r>
        <w:rPr>
          <w:rFonts w:cs="Tahoma" w:ascii="Tahoma" w:hAnsi="Tahoma"/>
          <w:sz w:val="20"/>
          <w:szCs w:val="20"/>
        </w:rPr>
        <w:t>Los interesados en obtener la Licencia a que hace referencia el artículo 18, deberán cumplir con los siguientes requisi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Solicitud por escrito donde se manifieste el nombre del solicitante, giro específico del negocio, nombre del establecimiento, número de trabajadores que empleará, nacionalidad, tipo de Licencia solicitada, domicilio del local y domicilio fiscal para recibir notificaciones, en el caso de persona moral, además deberá acreditar su personalidad con el acta constitutiva de la empresa social que contenga los datos de inscripción ante el Registro Público de la Propiedad y personalidad del apoderado otorgado conforme al legislación civil del Estado de Chiap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Copia del recibo de pago de derechos ante la Tesorería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Documento de apertura de funcionamiento expedido por la Secretaría de Salud y/o Instituto de Salu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Certificación de la Unidad Municipal de Protección Civil y por la Subsecretaría de Protección Civil en el Estado; sobre la seguridad en instalaciones eléctricas, de gas y otros energéticos (en el caso de solicitudes señaladas en el inciso a) del artículo 18, de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Copia de la Credencial de Electo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Copia de la Clave Única de Registro de Pobl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Copia de alta de personas físicas  y morales ante la Secretaría de Hacienda y Crédito Público en la actividad de tortillerías, misma que no exentará al contribuyente de los impuestos de carácter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Copia de la cédula de identificación fiscal otorgada por la Secretaría e Hacienda y Crédito Públ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Escritura  Pública de propiedad del inmueble y en su caso, contrato de arrendamiento, así como plano de ubicación del mism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Constancia de instalación de aprovechamiento de gas L.P., de acuerdo con las normas oficiales NOM-069-SCFI-93 y NOM-EM-004-SEDG-2002, dictaminada por la Unidad Verificadora autorizada y aprobada por el área estatal de Protección Civil; y,</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Constancia de Cursos de Primeros auxilios expedidos por la Cruz Roja Mexicana y instituciones de salud ofici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2.- </w:t>
      </w:r>
      <w:r>
        <w:rPr>
          <w:rFonts w:cs="Tahoma" w:ascii="Tahoma" w:hAnsi="Tahoma"/>
          <w:sz w:val="20"/>
          <w:szCs w:val="20"/>
        </w:rPr>
        <w:t>Los interesados en obtener la Licencia señalada en el artículo 18, inciso a) de este ordenamiento, además de los requisitos anteriores, deberán cumplir con l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l establecimiento deberá contar con acceso directo a la ví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Presentar croquis del local de su ubicación, describiendo el acceso al públ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a maquinaria que se utilice deberá reunir las condiciones de seguridad para evitar accid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 maquinaria deberá ser instalada en forma total y que el público no tenga acceso a ell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Contar con las instalaciones necesarias para la venta y despacho del produc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El equipo de gas y las instalaciones deberán ser nuevas, con el objeto de salvaguardar la integridad física de la ciudadanía y de los trabajadores, que cuenten con la responsiva correspondiente, además deberán estar ubicados en espacios abiertos y alejados de cualquier fuente de calor;</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3.- </w:t>
      </w:r>
      <w:r>
        <w:rPr>
          <w:rFonts w:cs="Tahoma" w:ascii="Tahoma" w:hAnsi="Tahoma"/>
          <w:sz w:val="20"/>
          <w:szCs w:val="20"/>
        </w:rPr>
        <w:t>Se otorgarán licencias para estos giros comerciales, siempre y cuando los dictámenes emitidos por el área de Protección Civil del Gobierno del Estado, la Dirección de Obras Públicas y Servicios Municipales y el Comité Técnico Consultivo sean procedentes y además reúnan los requisitos establecidos en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4.- </w:t>
      </w:r>
      <w:r>
        <w:rPr>
          <w:rFonts w:cs="Tahoma" w:ascii="Tahoma" w:hAnsi="Tahoma"/>
          <w:sz w:val="20"/>
          <w:szCs w:val="20"/>
        </w:rPr>
        <w:t>El valor de las licencias de funcionamiento serán las que se establezcan en la Ley de Ingresos para el Municipio de Berriózabal,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5.- </w:t>
      </w:r>
      <w:r>
        <w:rPr>
          <w:rFonts w:cs="Tahoma" w:ascii="Tahoma" w:hAnsi="Tahoma"/>
          <w:sz w:val="20"/>
          <w:szCs w:val="20"/>
        </w:rPr>
        <w:t>Una vez que se cuenten con licencias de funcionamiento, no será necesario revalidar o reexpedir una licencia, bastará con el pago de derechos que realice cada industrial productor de masa o tortilla ante la Tesorería Municipal para que se tenga por otorgado el refren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6.- </w:t>
      </w:r>
      <w:r>
        <w:rPr>
          <w:rFonts w:cs="Tahoma" w:ascii="Tahoma" w:hAnsi="Tahoma"/>
          <w:sz w:val="20"/>
          <w:szCs w:val="20"/>
        </w:rPr>
        <w:t>Si la solicitud se presenta incompleta o falta alguno de los requisitos, se concederá al solicitante un plazo de 30 días naturales de prórroga por una sola vez a petición del interesado, para que cumpla y aporte los requisitos o anexos faltantes transcurrido el plazo que se le haya otorgado al solicitante y no hubiese subsanado, se tendrá por desechada la solicitu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7.- </w:t>
      </w:r>
      <w:r>
        <w:rPr>
          <w:rFonts w:cs="Tahoma" w:ascii="Tahoma" w:hAnsi="Tahoma"/>
          <w:sz w:val="20"/>
          <w:szCs w:val="20"/>
        </w:rPr>
        <w:t>Se establecerán expendios de masa y tortillas, y molinos de nixtamal, cuando exista la demanda económica de los centros de población, con la condición de que los interesados reúnan los requisitos que señala este Reglamento y que cumplan con la Norma Oficial número 187, emitida por la Secretaría de Salud Feder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8.- </w:t>
      </w:r>
      <w:r>
        <w:rPr>
          <w:rFonts w:cs="Tahoma" w:ascii="Tahoma" w:hAnsi="Tahoma"/>
          <w:sz w:val="20"/>
          <w:szCs w:val="20"/>
        </w:rPr>
        <w:t>Los establecimientos deberán contar con la verificación de pesas y medidas por parte de la Delegación de la Procuraduría Federal del Consumidor, caso contrario será sujeto a san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w:t>
      </w:r>
    </w:p>
    <w:p>
      <w:pPr>
        <w:pStyle w:val="TITULAR"/>
        <w:spacing w:lineRule="auto" w:line="240"/>
        <w:rPr>
          <w:rFonts w:ascii="Tahoma" w:hAnsi="Tahoma" w:cs="Tahoma"/>
          <w:sz w:val="20"/>
          <w:szCs w:val="20"/>
        </w:rPr>
      </w:pPr>
      <w:r>
        <w:rPr>
          <w:rFonts w:cs="Tahoma" w:ascii="Tahoma" w:hAnsi="Tahoma"/>
          <w:sz w:val="20"/>
          <w:szCs w:val="20"/>
        </w:rPr>
        <w:t>Obligaciones de los propietarios de los establecimientos de la</w:t>
      </w:r>
    </w:p>
    <w:p>
      <w:pPr>
        <w:pStyle w:val="TITULAR"/>
        <w:spacing w:lineRule="auto" w:line="240"/>
        <w:rPr>
          <w:rFonts w:ascii="Tahoma" w:hAnsi="Tahoma" w:cs="Tahoma"/>
          <w:sz w:val="20"/>
          <w:szCs w:val="20"/>
        </w:rPr>
      </w:pPr>
      <w:r>
        <w:rPr>
          <w:rFonts w:cs="Tahoma" w:ascii="Tahoma" w:hAnsi="Tahoma"/>
          <w:sz w:val="20"/>
          <w:szCs w:val="20"/>
        </w:rPr>
        <w:t>Industria de la Masa y la Tortill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9.- </w:t>
      </w:r>
      <w:r>
        <w:rPr>
          <w:rFonts w:cs="Tahoma" w:ascii="Tahoma" w:hAnsi="Tahoma"/>
          <w:sz w:val="20"/>
          <w:szCs w:val="20"/>
        </w:rPr>
        <w:t>Son obligaciones de los propietarios de los establecimientos de Molinos y Tortillerías, para la producción y venta, l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xhibir en lugar visible dentro del establecimiento, el original de la licencia de funcionamiento o copia fotostática cuando se haya presentado ante alguna dependencia o autoridad ofi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xpender los productos en el mostrador destinado para este obje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Vender el producto de acuerdo al giro autoriz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No realizar el comercio de la tortilla o masa, en lugar fuera del destinado en la Licencia de funcion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Abstenerse de conservar en el establecimiento materias o substancias no indispensables para los fines de la producción y/o vent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Mantener limpio el estableci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Prestar el servicio con amabilidad y buen trato a la clientel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Realizar el refrendo cada añ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Permitir el ingreso a los establecimientos a los inspectores y demás autoridades de su competencia, debidamente autorizados y acreditados, así como a dar las facilidades necesarias para revisar la documentación que requiera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Cumplir con la norma Oficial 187, expedido por la Secretaría de Salud Federal;</w:t>
      </w:r>
    </w:p>
    <w:p>
      <w:pPr>
        <w:pStyle w:val="TABULAD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w:t>
      </w:r>
    </w:p>
    <w:p>
      <w:pPr>
        <w:pStyle w:val="TITULAR"/>
        <w:spacing w:lineRule="auto" w:line="240"/>
        <w:rPr>
          <w:rFonts w:ascii="Tahoma" w:hAnsi="Tahoma" w:cs="Tahoma"/>
          <w:sz w:val="20"/>
          <w:szCs w:val="20"/>
        </w:rPr>
      </w:pPr>
      <w:r>
        <w:rPr>
          <w:rFonts w:cs="Tahoma" w:ascii="Tahoma" w:hAnsi="Tahoma"/>
          <w:sz w:val="20"/>
          <w:szCs w:val="20"/>
        </w:rPr>
        <w:t>Traspasos y Cambios de Domicil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0.- </w:t>
      </w:r>
      <w:r>
        <w:rPr>
          <w:rFonts w:cs="Tahoma" w:ascii="Tahoma" w:hAnsi="Tahoma"/>
          <w:sz w:val="20"/>
          <w:szCs w:val="20"/>
        </w:rPr>
        <w:t>Las tortillerías y molinos podrán realizar cambio de domicilio, cuando lo notifiquen cuando menos con 30 días de notific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Para ello, bastará con el simple documento, para que se tenga por cambiado el domicilio y deberá adoptar las medidas que le dicte las autoridades competentes de la aplicación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1.- </w:t>
      </w:r>
      <w:r>
        <w:rPr>
          <w:rFonts w:cs="Tahoma" w:ascii="Tahoma" w:hAnsi="Tahoma"/>
          <w:sz w:val="20"/>
          <w:szCs w:val="20"/>
        </w:rPr>
        <w:t>Para obtener la autorización del traspaso ( cambio de propietario ), es necesario que presente ante la autoridad municipal la solicitud por escrito y se llenen las formas que para tal  efectos se expida, en la que se asentarán los datos exigidos bajo protesta de decir ver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2.- </w:t>
      </w:r>
      <w:r>
        <w:rPr>
          <w:rFonts w:cs="Tahoma" w:ascii="Tahoma" w:hAnsi="Tahoma"/>
          <w:sz w:val="20"/>
          <w:szCs w:val="20"/>
        </w:rPr>
        <w:t>Para que la solicitud sea aceptada y pueda dársele el curso respectivo, es requisito indispensable, que la solicitud sea firmada por el cedente y el cesionario, y en el caso en que la solicitud no sea firmada por alguna de las partes, la autoridad pedirá que sea subsanada en un término de tres días naturales y en caso de que no sea subsanada en dicho término se desechará dicha solicitu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3.- </w:t>
      </w:r>
      <w:r>
        <w:rPr>
          <w:rFonts w:cs="Tahoma" w:ascii="Tahoma" w:hAnsi="Tahoma"/>
          <w:sz w:val="20"/>
          <w:szCs w:val="20"/>
        </w:rPr>
        <w:t>Para realizar traspaso de tortillerías, deberán observarse los requisitos y requerimientos que soliciten las autoridades competentes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w:t>
      </w:r>
    </w:p>
    <w:p>
      <w:pPr>
        <w:pStyle w:val="TITULAR"/>
        <w:spacing w:lineRule="auto" w:line="240"/>
        <w:rPr>
          <w:rFonts w:ascii="Tahoma" w:hAnsi="Tahoma" w:cs="Tahoma"/>
          <w:sz w:val="20"/>
          <w:szCs w:val="20"/>
        </w:rPr>
      </w:pPr>
      <w:r>
        <w:rPr>
          <w:rFonts w:cs="Tahoma" w:ascii="Tahoma" w:hAnsi="Tahoma"/>
          <w:sz w:val="20"/>
          <w:szCs w:val="20"/>
        </w:rPr>
        <w:t>Infrac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4.- </w:t>
      </w:r>
      <w:r>
        <w:rPr>
          <w:rFonts w:cs="Tahoma" w:ascii="Tahoma" w:hAnsi="Tahoma"/>
          <w:sz w:val="20"/>
          <w:szCs w:val="20"/>
        </w:rPr>
        <w:t>Se considera Infracción toda acción u omisión que contengan las disposiciones contenidas en este Reglamento, acuerdos, circulares y disposiciones administrativas que del mismo se derive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5.- </w:t>
      </w:r>
      <w:r>
        <w:rPr>
          <w:rFonts w:cs="Tahoma" w:ascii="Tahoma" w:hAnsi="Tahoma"/>
          <w:sz w:val="20"/>
          <w:szCs w:val="20"/>
        </w:rPr>
        <w:t>Las infracciones de este Reglamento serán calificadas por el Ayuntamiento, aplicando las sanciones que establece el presente Reglamento, sin perjuicio que de violarse otras disposiciones legales, se hagan del conocimiento de las autoridades correspondi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6.- </w:t>
      </w:r>
      <w:r>
        <w:rPr>
          <w:rFonts w:cs="Tahoma" w:ascii="Tahoma" w:hAnsi="Tahoma"/>
          <w:sz w:val="20"/>
          <w:szCs w:val="20"/>
        </w:rPr>
        <w:t>En todos los procedimientos en materia de infracciones al presente Reglamento, se respetará la garantía de audiencia y el derecho de petición consagrados en los artículo 8°, 14, 16 y 21, de la Constitución General de los Estados Unidos Mexican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I</w:t>
      </w:r>
    </w:p>
    <w:p>
      <w:pPr>
        <w:pStyle w:val="TITULAR"/>
        <w:spacing w:lineRule="auto" w:line="240"/>
        <w:rPr>
          <w:rFonts w:ascii="Tahoma" w:hAnsi="Tahoma" w:cs="Tahoma"/>
          <w:sz w:val="20"/>
          <w:szCs w:val="20"/>
        </w:rPr>
      </w:pPr>
      <w:r>
        <w:rPr>
          <w:rFonts w:cs="Tahoma" w:ascii="Tahoma" w:hAnsi="Tahoma"/>
          <w:sz w:val="20"/>
          <w:szCs w:val="20"/>
        </w:rPr>
        <w:t>San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7.- </w:t>
      </w:r>
      <w:r>
        <w:rPr>
          <w:rFonts w:cs="Tahoma" w:ascii="Tahoma" w:hAnsi="Tahoma"/>
          <w:sz w:val="20"/>
          <w:szCs w:val="20"/>
        </w:rPr>
        <w:t>Las Sanciones se aplicarán tomando en consideración l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La gravedad de la infracción;</w:t>
      </w:r>
    </w:p>
    <w:p>
      <w:pPr>
        <w:pStyle w:val="TABULADO"/>
        <w:spacing w:lineRule="auto" w:line="240"/>
        <w:rPr>
          <w:rFonts w:ascii="Tahoma" w:hAnsi="Tahoma" w:cs="Tahoma"/>
          <w:sz w:val="20"/>
          <w:szCs w:val="20"/>
        </w:rPr>
      </w:pPr>
      <w:r>
        <w:rPr>
          <w:rFonts w:cs="Tahoma" w:ascii="Tahoma" w:hAnsi="Tahoma"/>
          <w:sz w:val="20"/>
          <w:szCs w:val="20"/>
        </w:rPr>
        <w:t>II.</w:t>
        <w:tab/>
        <w:t>La reincidencia del infractor;</w:t>
      </w:r>
    </w:p>
    <w:p>
      <w:pPr>
        <w:pStyle w:val="TABULADO"/>
        <w:spacing w:lineRule="auto" w:line="240"/>
        <w:rPr>
          <w:rFonts w:ascii="Tahoma" w:hAnsi="Tahoma" w:cs="Tahoma"/>
          <w:sz w:val="20"/>
          <w:szCs w:val="20"/>
        </w:rPr>
      </w:pPr>
      <w:r>
        <w:rPr>
          <w:rFonts w:cs="Tahoma" w:ascii="Tahoma" w:hAnsi="Tahoma"/>
          <w:sz w:val="20"/>
          <w:szCs w:val="20"/>
        </w:rPr>
        <w:t>III.</w:t>
        <w:tab/>
        <w:t>Las condiciones personales y económicas del infractor;</w:t>
      </w:r>
    </w:p>
    <w:p>
      <w:pPr>
        <w:pStyle w:val="TABULADO"/>
        <w:spacing w:lineRule="auto" w:line="240"/>
        <w:rPr>
          <w:rFonts w:ascii="Tahoma" w:hAnsi="Tahoma" w:cs="Tahoma"/>
          <w:sz w:val="20"/>
          <w:szCs w:val="20"/>
        </w:rPr>
      </w:pPr>
      <w:r>
        <w:rPr>
          <w:rFonts w:cs="Tahoma" w:ascii="Tahoma" w:hAnsi="Tahoma"/>
          <w:sz w:val="20"/>
          <w:szCs w:val="20"/>
        </w:rPr>
        <w:t>IV.</w:t>
        <w:tab/>
        <w:t>Las circunstancias que hubiese originado la infracción;</w:t>
      </w:r>
    </w:p>
    <w:p>
      <w:pPr>
        <w:pStyle w:val="TABULADO"/>
        <w:spacing w:lineRule="auto" w:line="240"/>
        <w:rPr>
          <w:rFonts w:ascii="Tahoma" w:hAnsi="Tahoma" w:cs="Tahoma"/>
          <w:sz w:val="20"/>
          <w:szCs w:val="20"/>
        </w:rPr>
      </w:pPr>
      <w:r>
        <w:rPr>
          <w:rFonts w:cs="Tahoma" w:ascii="Tahoma" w:hAnsi="Tahoma"/>
          <w:sz w:val="20"/>
          <w:szCs w:val="20"/>
        </w:rPr>
        <w:t>V.</w:t>
        <w:tab/>
        <w:t>Ubicación del establecimiento;</w:t>
      </w:r>
    </w:p>
    <w:p>
      <w:pPr>
        <w:pStyle w:val="TABULADO"/>
        <w:spacing w:lineRule="auto" w:line="240"/>
        <w:rPr>
          <w:rFonts w:ascii="Tahoma" w:hAnsi="Tahoma" w:cs="Tahoma"/>
          <w:sz w:val="20"/>
          <w:szCs w:val="20"/>
        </w:rPr>
      </w:pPr>
      <w:r>
        <w:rPr>
          <w:rFonts w:cs="Tahoma" w:ascii="Tahoma" w:hAnsi="Tahoma"/>
          <w:sz w:val="20"/>
          <w:szCs w:val="20"/>
        </w:rPr>
        <w:t>VI.</w:t>
        <w:tab/>
        <w:t>Las demás que la autoridad considere pertin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8.- </w:t>
      </w:r>
      <w:r>
        <w:rPr>
          <w:rFonts w:cs="Tahoma" w:ascii="Tahoma" w:hAnsi="Tahoma"/>
          <w:sz w:val="20"/>
          <w:szCs w:val="20"/>
        </w:rPr>
        <w:t>Las infracciones del presente reglamento, serán sancionados co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Amonestación;</w:t>
      </w:r>
    </w:p>
    <w:p>
      <w:pPr>
        <w:pStyle w:val="TABULADO"/>
        <w:spacing w:lineRule="auto" w:line="240"/>
        <w:rPr>
          <w:rFonts w:ascii="Tahoma" w:hAnsi="Tahoma" w:cs="Tahoma"/>
          <w:sz w:val="20"/>
          <w:szCs w:val="20"/>
        </w:rPr>
      </w:pPr>
      <w:r>
        <w:rPr>
          <w:rFonts w:cs="Tahoma" w:ascii="Tahoma" w:hAnsi="Tahoma"/>
          <w:sz w:val="20"/>
          <w:szCs w:val="20"/>
        </w:rPr>
        <w:t>II.</w:t>
        <w:tab/>
        <w:t>Multa de hasta 40 días de S.M.D.V., en el Estado;</w:t>
      </w:r>
    </w:p>
    <w:p>
      <w:pPr>
        <w:pStyle w:val="TABULADO"/>
        <w:spacing w:lineRule="auto" w:line="240"/>
        <w:rPr>
          <w:rFonts w:ascii="Tahoma" w:hAnsi="Tahoma" w:cs="Tahoma"/>
          <w:sz w:val="20"/>
          <w:szCs w:val="20"/>
        </w:rPr>
      </w:pPr>
      <w:r>
        <w:rPr>
          <w:rFonts w:cs="Tahoma" w:ascii="Tahoma" w:hAnsi="Tahoma"/>
          <w:sz w:val="20"/>
          <w:szCs w:val="20"/>
        </w:rPr>
        <w:t>III.</w:t>
        <w:tab/>
        <w:t>Aseguramiento de mercancías;</w:t>
      </w:r>
    </w:p>
    <w:p>
      <w:pPr>
        <w:pStyle w:val="TABULADO"/>
        <w:spacing w:lineRule="auto" w:line="240"/>
        <w:rPr>
          <w:rFonts w:ascii="Tahoma" w:hAnsi="Tahoma" w:cs="Tahoma"/>
          <w:sz w:val="20"/>
          <w:szCs w:val="20"/>
        </w:rPr>
      </w:pPr>
      <w:r>
        <w:rPr>
          <w:rFonts w:cs="Tahoma" w:ascii="Tahoma" w:hAnsi="Tahoma"/>
          <w:sz w:val="20"/>
          <w:szCs w:val="20"/>
        </w:rPr>
        <w:t>IV.</w:t>
        <w:tab/>
        <w:t>Suspensión temporal de la Licencia, hasta por 10 dí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9.- </w:t>
      </w:r>
      <w:r>
        <w:rPr>
          <w:rFonts w:cs="Tahoma" w:ascii="Tahoma" w:hAnsi="Tahoma"/>
          <w:sz w:val="20"/>
          <w:szCs w:val="20"/>
        </w:rPr>
        <w:t>La imposición de una multa se establecerá en la Ley de Ingresos para el Municipio de Berriózabal, Chiap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X</w:t>
      </w:r>
    </w:p>
    <w:p>
      <w:pPr>
        <w:pStyle w:val="TITULAR"/>
        <w:spacing w:lineRule="auto" w:line="240"/>
        <w:rPr>
          <w:rFonts w:ascii="Tahoma" w:hAnsi="Tahoma" w:cs="Tahoma"/>
          <w:sz w:val="20"/>
          <w:szCs w:val="20"/>
        </w:rPr>
      </w:pPr>
      <w:r>
        <w:rPr>
          <w:rFonts w:cs="Tahoma" w:ascii="Tahoma" w:hAnsi="Tahoma"/>
          <w:sz w:val="20"/>
          <w:szCs w:val="20"/>
        </w:rPr>
        <w:t>Recursos Administrativ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0.- </w:t>
      </w:r>
      <w:r>
        <w:rPr>
          <w:rFonts w:cs="Tahoma" w:ascii="Tahoma" w:hAnsi="Tahoma"/>
          <w:sz w:val="20"/>
          <w:szCs w:val="20"/>
        </w:rPr>
        <w:t>Los recursos son los medios de defensa que tienen los particulares, para inconformarse de una decisión o resolución tomada por las autoridades competentes del presente reglamento, por lo que en materia de recursos se estará a lo que señale el artículo 185, y demás relativos de la Ley Orgánica Municipal para 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uto" w:line="240"/>
        <w:rPr>
          <w:rFonts w:ascii="Tahoma" w:hAnsi="Tahoma" w:cs="Tahoma"/>
          <w:sz w:val="20"/>
          <w:szCs w:val="20"/>
          <w:lang w:val="en-US"/>
        </w:rPr>
      </w:pPr>
      <w:r>
        <w:rPr>
          <w:rFonts w:cs="Tahoma" w:ascii="Tahoma" w:hAnsi="Tahoma"/>
          <w:sz w:val="20"/>
          <w:szCs w:val="20"/>
          <w:lang w:val="en-US"/>
        </w:rPr>
      </w:r>
    </w:p>
    <w:p>
      <w:pPr>
        <w:pStyle w:val="CUERPODETEXTO"/>
        <w:spacing w:lineRule="auto" w:line="240"/>
        <w:rPr/>
      </w:pPr>
      <w:r>
        <w:rPr>
          <w:rFonts w:cs="Tahoma" w:ascii="Tahoma" w:hAnsi="Tahoma"/>
          <w:b/>
          <w:bCs/>
          <w:sz w:val="20"/>
          <w:szCs w:val="20"/>
        </w:rPr>
        <w:t xml:space="preserve">Primero.- </w:t>
      </w:r>
      <w:r>
        <w:rPr>
          <w:rFonts w:cs="Tahoma" w:ascii="Tahoma" w:hAnsi="Tahoma"/>
          <w:sz w:val="20"/>
          <w:szCs w:val="20"/>
        </w:rPr>
        <w:t>El presente Reglamento entrará en vigor al día siguiente de su publicación en el Periódico Oficial del Estado, remitiendo original y copia en documento y en diskette, en los términos que señala el artículo 155, de la Ley Orgánica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Segundo.-</w:t>
      </w:r>
      <w:r>
        <w:rPr>
          <w:rFonts w:cs="Tahoma" w:ascii="Tahoma" w:hAnsi="Tahoma"/>
          <w:sz w:val="20"/>
          <w:szCs w:val="20"/>
        </w:rPr>
        <w:t xml:space="preserve"> Se derogan las disposiciones contenidas en otros reglamentos expedidos con anterioridad que contravengan el presente ordenamiento; y,</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Tercero.-</w:t>
      </w:r>
      <w:r>
        <w:rPr>
          <w:rFonts w:cs="Tahoma" w:ascii="Tahoma" w:hAnsi="Tahoma"/>
          <w:sz w:val="20"/>
          <w:szCs w:val="20"/>
        </w:rPr>
        <w:t xml:space="preserve"> Con el fin de dar cumplimiento a lo que señala el artículo 150, en relación con  el 157, deberán publicarse en los estrados de la Presidencia Municipal y en cinco lugares de mayor afluencia vecinal de las cabeceras y agencias municipal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Dado </w:t>
      </w:r>
      <w:r>
        <w:rPr>
          <w:rFonts w:cs="Tahoma" w:ascii="Tahoma" w:hAnsi="Tahoma"/>
          <w:sz w:val="20"/>
          <w:szCs w:val="20"/>
        </w:rPr>
        <w:t>en la Sala de Cabildo del Honorable Ayuntamiento Constitucional de Berriózabal, Chiapas; a los 07 días del mes de  agosto del año dos mil sie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D a m o s   F e</w:t>
      </w:r>
    </w:p>
    <w:p>
      <w:pPr>
        <w:pStyle w:val="CUERPODETEXTO"/>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t xml:space="preserve">Presidente Municipal Constitucional, Profr. Hernán Mancilla López.- Ing. Daniel Rodríguez Castillejos, Síndico Propietario.- Lic. Hernán Castañón Cruz, Primer Regidor Propietario.- C. Enrique Hernández López, Segundo Regidor Propietario.- C. Jorge Isac López Pérez, Tercer Regidor Propietario.- C. Blanca Marissa Zenteno Flores, Cuarta Regidora Propietaria.- C. Joaquín Alfredo Zebadúa Velasco, Quinto Regidor Propietario.- C. Víctor Manuel Ovando Domínguez, Sexto Regidor Propietario.- Profr. Guilmar Sarmiento Gutiérrez, Regidor de Representacion Proporcional de la Coalición </w:t>
      </w:r>
      <w:r>
        <w:rPr>
          <w:rFonts w:cs="Tahoma" w:ascii="Tahoma" w:hAnsi="Tahoma"/>
          <w:b/>
          <w:bCs/>
          <w:i/>
          <w:iCs/>
          <w:sz w:val="20"/>
          <w:szCs w:val="20"/>
        </w:rPr>
        <w:t>“Alianza por Berriózabal”</w:t>
      </w:r>
      <w:r>
        <w:rPr>
          <w:rFonts w:cs="Tahoma" w:ascii="Tahoma" w:hAnsi="Tahoma"/>
          <w:sz w:val="20"/>
          <w:szCs w:val="20"/>
        </w:rPr>
        <w:t xml:space="preserve">.- C. Emma Torres López, Regidora de Representacion Proporcional de la Coalición </w:t>
      </w:r>
      <w:r>
        <w:rPr>
          <w:rFonts w:cs="Tahoma" w:ascii="Tahoma" w:hAnsi="Tahoma"/>
          <w:b/>
          <w:bCs/>
          <w:i/>
          <w:iCs/>
          <w:sz w:val="20"/>
          <w:szCs w:val="20"/>
        </w:rPr>
        <w:t>“Alianza por Berriózabal”</w:t>
      </w:r>
      <w:r>
        <w:rPr>
          <w:rFonts w:cs="Tahoma" w:ascii="Tahoma" w:hAnsi="Tahoma"/>
          <w:sz w:val="20"/>
          <w:szCs w:val="20"/>
        </w:rPr>
        <w:t>.- C. Lic. Fidel Gómez Farrera, Regidor de Representacion Proporcional del Partido de la Revolución Democrática.- C. Lic. Mario Alberto Morgan Vázquez, Regidor de Representacion Proporcional del Partido Verde Ecologista de México.- C. Raymundo de Jesús Estudillo de la Cruz, Secretario Municipal.- Rúbricas.</w:t>
      </w:r>
      <w:r>
        <w:fldChar w:fldCharType="begin"/>
      </w:r>
      <w:r>
        <w:rPr/>
        <w:instrText xml:space="preserve"> TC "Presidente Municipal Constitucional, Profr. Hernán Mancilla López.- Ing. Daniel Rodríguez Castillejos, Síndico Propietario.- Lic. Hernán Castañón Cruz, Primer Regidor Propietario.- C. Enrique Hernández López, Segundo Regidor Propietario.- C. Jorge Isac López Pérez, Tercer Regidor Propietario.- C. Blanca Marissa Zenteno Flores, Cuarta Regidora Propietaria.- C. Joaquín Alfredo Zebadúa Velasco, Quinto Regidor Propietario.- C. Víctor Manuel Ovando Domínguez, Sexto Regidor Propietario.- Profr. Guilmar Sarmiento Gutiérrez, Regidor de Representacion Proporcional de la Coalición “Alianza por Berriozábal"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ertificación</w:t>
      </w:r>
    </w:p>
    <w:p>
      <w:pPr>
        <w:pStyle w:val="TITULAR"/>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t>El Suscrito, C. Raymundo de Jesús Estudillo de la Cruz, Secretario Municipal del H. Ayuntamiento Constitucional de Berriózabal, Chiapas; con fundamento en el Art. 63, de la Ley Orgánica Municipal: Certifica y Hace Constar: Que las once fojas son copia fiel y exacta del original que tuve a la vista.</w:t>
      </w:r>
      <w:r>
        <w:fldChar w:fldCharType="begin"/>
      </w:r>
      <w:r>
        <w:rPr/>
        <w:instrText xml:space="preserve"> TC "El Suscrito, C. Raymundo de Jesús Estudillo de la Cruz, Secretario Municipal del H. Ayuntamiento Constitucional de Berriozábal, Chiapas; con fundamento en el Art. 63, de la Ley Orgánica Municipal\: Certifica y Hace Constar\: Que las once fojas son copia fiel y exacta del original que tuve a la vista."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t>C. Raymundo de Jesús Estudillo de la Cruz, Secretario del Ayuntamiento.- Rúbrica.</w:t>
      </w:r>
      <w:r>
        <w:fldChar w:fldCharType="begin"/>
      </w:r>
      <w:r>
        <w:rPr/>
        <w:instrText xml:space="preserve"> TC "C. Raymundo de Jesús Estudillo de la Cruz, Secretario del Ayuntamiento.- Rúbrica."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 extiende la presente en la Ciudad de Berriózabal, Chiapas; el 24 (veinticuatro) del mes de agosto de dos mil siete, para los fines legales conducentes.</w:t>
      </w:r>
      <w:r>
        <w:fldChar w:fldCharType="begin"/>
      </w:r>
      <w:r>
        <w:rPr/>
        <w:instrText xml:space="preserve"> TC "Se extiende la presente en la Ciudad de Berriozábal, Chiapas; el 24 (veinticuatro) del mes de agosto de dos mil siete, para los fines legales conducentes." \l 1 </w:instrText>
      </w:r>
      <w:r>
        <w:rPr/>
        <w:fldChar w:fldCharType="separate"/>
      </w:r>
      <w:r>
        <w:rPr/>
      </w:r>
      <w:r>
        <w:rPr/>
        <w:fldChar w:fldCharType="end"/>
      </w:r>
    </w:p>
    <w:p>
      <w:pPr>
        <w:pStyle w:val="Normal"/>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ind w:firstLine="90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TABULADO2">
    <w:name w:val="TABULADO 2"/>
    <w:basedOn w:val="Normal"/>
    <w:qFormat/>
    <w:pPr>
      <w:tabs>
        <w:tab w:val="clear" w:pos="708"/>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8"/>
        <w:tab w:val="left" w:pos="567" w:leader="none"/>
      </w:tabs>
      <w:autoSpaceDE w:val="false"/>
      <w:spacing w:lineRule="atLeast" w:line="280"/>
      <w:ind w:left="567" w:hanging="567"/>
      <w:jc w:val="both"/>
    </w:pPr>
    <w:rPr>
      <w:rFonts w:ascii="Helvetica" w:hAnsi="Helvetica" w:cs="Helvetica"/>
      <w:sz w:val="22"/>
      <w:szCs w:val="22"/>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09:00Z</dcterms:created>
  <dc:creator>UAJ-SLAT; Subdirección de Legislación y Asistencia Técnica; Subdirección de Legislación y Consulta</dc:creator>
  <dc:description/>
  <cp:keywords/>
  <dc:language>en-US</dc:language>
  <cp:lastModifiedBy>cgarciah</cp:lastModifiedBy>
  <dcterms:modified xsi:type="dcterms:W3CDTF">2013-03-12T19:12:00Z</dcterms:modified>
  <cp:revision>13</cp:revision>
  <dc:subject>Codificación de Leyes 2009</dc:subject>
  <dc:title>CD 2018</dc:title>
</cp:coreProperties>
</file>