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r>
    </w:p>
    <w:p>
      <w:pPr>
        <w:pStyle w:val="Normal"/>
        <w:widowControl w:val="false"/>
        <w:autoSpaceDE w:val="false"/>
        <w:jc w:val="center"/>
        <w:rPr>
          <w:rFonts w:ascii="Tahoma" w:hAnsi="Tahoma" w:cs="Tahoma"/>
          <w:b/>
          <w:b/>
          <w:caps/>
          <w:sz w:val="36"/>
          <w:szCs w:val="36"/>
        </w:rPr>
      </w:pPr>
      <w:r>
        <w:rPr>
          <w:rFonts w:cs="Tahoma" w:ascii="Tahoma" w:hAnsi="Tahoma"/>
          <w:b/>
          <w:caps/>
          <w:sz w:val="36"/>
          <w:szCs w:val="36"/>
        </w:rPr>
        <w:t>Reglamento del Sistema Municipal de Protección Civil del municipio de berriozábal, chiapas</w:t>
      </w:r>
    </w:p>
    <w:p>
      <w:pPr>
        <w:pStyle w:val="Normal"/>
        <w:widowControl w:val="false"/>
        <w:autoSpaceDE w:val="false"/>
        <w:jc w:val="center"/>
        <w:rPr>
          <w:rFonts w:ascii="Tahoma" w:hAnsi="Tahoma" w:cs="Tahoma"/>
          <w:b/>
          <w:b/>
          <w:bCs/>
          <w:caps/>
          <w:sz w:val="20"/>
          <w:szCs w:val="20"/>
        </w:rPr>
      </w:pPr>
      <w:r>
        <w:rPr>
          <w:rFonts w:cs="Tahoma" w:ascii="Tahoma" w:hAnsi="Tahoma"/>
          <w:b/>
          <w:bCs/>
          <w:cap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rPr>
          <w:rFonts w:ascii="Tahoma" w:hAnsi="Tahoma" w:cs="Tahoma"/>
          <w:bCs/>
          <w:sz w:val="20"/>
          <w:szCs w:val="20"/>
        </w:rPr>
      </w:pPr>
      <w:r>
        <w:rPr>
          <w:rFonts w:cs="Tahoma" w:ascii="Tahoma" w:hAnsi="Tahoma"/>
          <w:bCs/>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04, de fecha 25 de may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042-A-2005</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Sistema Municipal de Protección Civil de Berriozába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widowControl w:val="false"/>
        <w:autoSpaceDE w:val="false"/>
        <w:jc w:val="both"/>
        <w:rPr>
          <w:rStyle w:val="StrongEmphasis"/>
          <w:rFonts w:ascii="Tahoma" w:hAnsi="Tahoma" w:cs="Tahoma"/>
          <w:sz w:val="20"/>
          <w:szCs w:val="20"/>
        </w:rPr>
      </w:pPr>
      <w:r>
        <w:rPr/>
      </w:r>
    </w:p>
    <w:p>
      <w:pPr>
        <w:pStyle w:val="Normal"/>
        <w:widowControl w:val="false"/>
        <w:autoSpaceDE w:val="false"/>
        <w:jc w:val="both"/>
        <w:rPr>
          <w:rFonts w:ascii="Tahoma" w:hAnsi="Tahoma" w:cs="Tahoma"/>
          <w:sz w:val="20"/>
          <w:szCs w:val="20"/>
        </w:rPr>
      </w:pPr>
      <w:r>
        <w:rPr>
          <w:rFonts w:cs="Tahoma" w:ascii="Tahoma" w:hAnsi="Tahoma"/>
          <w:sz w:val="20"/>
          <w:szCs w:val="20"/>
        </w:rPr>
        <w:t>Que el Ayuntamiento, es el órgano de gobierno de un municipio, el cual tiene base legal de existencia, fundamentado en el artículo 115 de la Constitución Política Federal, en cuya facultad recae la expedición de reglamentos municipales, dentro de su circunscripción territor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Que el municipio de Berriozábal, se encuentra ubicado dentro de una zona geográfica, considerada como de alto riesgo, expuesta a padecer fenómenos naturales o humanos, y que por haber sufrido experiencias de eventos naturales desagradables, derivado de mucha lluvia en los años pasados, en sus temporadas correspond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Que por ello es necesario proveer las condiciones necesarias de seguridad mediante una labor deliberada, consciente y planeada cuya finalidad sea dar respuesta oportuna dentro del nuevo marco y las nuevas tendencias de seguridad pública a la población en general mediante la participación de grupos voluntarios y la sociedad en su conju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Por lo mismo, este Ayuntamiento Constitucional de Berriozábal, Chiapas, ha constituido la Unidad Municipal de Protección Civil, cuya finalidad esencial estriba en que se responsabilice en esta importante tarea, como es el de proteger a la ciudadanía de fenómenos naturales que pueda sufrir en lo futuro nuestro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nte ello, el Ayuntamiento Constitucional de Berriozábal, Chiapas, periodo 205-2007, expide el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Reglamento del Sistema Municipal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w:t>
      </w:r>
    </w:p>
    <w:p>
      <w:pPr>
        <w:pStyle w:val="Normal"/>
        <w:widowControl w:val="false"/>
        <w:autoSpaceDE w:val="false"/>
        <w:jc w:val="center"/>
        <w:rPr>
          <w:rFonts w:ascii="Tahoma" w:hAnsi="Tahoma" w:cs="Tahoma"/>
          <w:b/>
          <w:b/>
          <w:sz w:val="20"/>
          <w:szCs w:val="20"/>
        </w:rPr>
      </w:pPr>
      <w:r>
        <w:rPr>
          <w:rFonts w:cs="Tahoma" w:ascii="Tahoma" w:hAnsi="Tahoma"/>
          <w:b/>
          <w:sz w:val="20"/>
          <w:szCs w:val="20"/>
        </w:rPr>
        <w:t>Disposiciones General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w:t>
      </w:r>
      <w:r>
        <w:rPr>
          <w:rFonts w:cs="Tahoma" w:ascii="Tahoma" w:hAnsi="Tahoma"/>
          <w:sz w:val="20"/>
          <w:szCs w:val="20"/>
        </w:rPr>
        <w:t xml:space="preserve"> El presente reglamento es de orden público y observancia general, y tiene por objeto regular las acciones de protección civil relativas a la prevención y salvaguarda de las personas, sus bienes y su entorno; así como el funcionamiento de los servicios públicos y equipamiento estratégico, en casos de alto riesgo, siniestro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El presente ordenamiento tiene concordancia con las disposiciones establecidas en la ley de la materia a nivel esta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w:t>
      </w:r>
      <w:r>
        <w:rPr>
          <w:rFonts w:cs="Tahoma" w:ascii="Tahoma" w:hAnsi="Tahoma"/>
          <w:sz w:val="20"/>
          <w:szCs w:val="20"/>
        </w:rPr>
        <w:t xml:space="preserve"> Corresponde al C. Presidente Municipal o en su caso, al área administrativa que designe el honorable Cabildo, la aplicación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w:t>
      </w:r>
      <w:r>
        <w:rPr>
          <w:rFonts w:cs="Tahoma" w:ascii="Tahoma" w:hAnsi="Tahoma"/>
          <w:sz w:val="20"/>
          <w:szCs w:val="20"/>
        </w:rPr>
        <w:t xml:space="preserve"> Las disposiciones de este reglamento, son obligatorias para las autoridades, organizaciones e instituciones de carácter público, privado y social y, en general, para todos los habitantes del municipio de Berriozáb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w:t>
      </w:r>
      <w:r>
        <w:rPr>
          <w:rFonts w:cs="Tahoma" w:ascii="Tahoma" w:hAnsi="Tahoma"/>
          <w:sz w:val="20"/>
          <w:szCs w:val="20"/>
        </w:rPr>
        <w:t xml:space="preserve"> Para los efectos del presente reglamento, se entenderá p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Agente Perturbador.- Suceso de origen natural o humano que ocasione o pueda llegar a ocasionar una alteración o daños a los diversos sistemas afectables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Alarma.- Último de los tres listados de mando que se producen en la fase de la emergencia del sub-programa de auxil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Alerta.- Estado de segundo de los tres posibles estados de mando que se producen en la fase de emergencia ( PREALERTA, ALERTA Y ALARMA) se establece al recibir información sobre la inminente ocurrencia de una calamidad cuyos daños pueden llegar al grado de desastre debido a la forma en que se ha extendido el peligro en virtud de la evolución que presenta, de tal manera que es muy posible la aplicación del programa de auxil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 xml:space="preserve">Atlas de riesgos.- Sistema de información geográfica actualizado que permite identificar el tipo de riesgo a que están expuestos los servicios vitales, las personas, sus bienes y su entorn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Ayuntamiento.- al Honorable Ayuntamiento Constitucional de Berriozábal,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Auxilio.- Al conjunto de acciones destinadas primordialmente a rescatar y salvaguardar la integridad física de las personas, sus bienes y 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Brigadas Vecinales.- Organizaciones de vecinos coordinados por las autoridades que se integran en las acciones de protección civil o que colaboran en los programas y acciones respectivas, en función a su ámbito territor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Carta de Responsabilidad.- Documento expedido por las empresas capacitado ras, de consultoría y estudios de riesgo/vulnerabilllidad e instructores profesionales e independientes, registrados por la Unidad Municipal de Protección Civil, elaborado por dichas empresas a entidades de la iniciativa privada, sectores públicos y so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Consejo.- Al Consejo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Calamidad.- Al acontecimiento que puede impactar a un sistema afectable (población y entorno), y transformar su estado normal en un estado de daños susceptible de llegar al grado de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Catástrofe.- suceso desafortunado que altera gravemente el orden regular de la sociedad y su entorno, por su magnitud genera un alto número de víctimas y daños sever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Damnificado.- a la persona que sufre en su integridad física o en sus bienes daños de consideración, provocados directamente por lo efectos de un desastre, requiriendo consecuentemente, del apoyo gubernamental para sobrevivir en condiciones dignas, considerando en igual categoría a sus dependientes económ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Desastre.- el evento determinado en tiempo y espacio, en el cual la sociedad sufre un daño material o la pérdida de vidas humanas de tal manera que la estructura social se desajusta y se impide el cumplimiento normal de las actividades de la comunidad, afectándose el funcionamiento vital de la misma así como d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Emergencia.- situación o condición anormal que puede causar daño a la sociedad y propiciar un riesgo excesivo para la salud y la seguridad del público en general. Conlleva la aplicación de medios de prevención, protección y control sobre los efectos de una calam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Grupos Voluntarios.- a las organizaciones, asociaciones o instituciones que prestan sus servicios en actividades de protección civil de manera solidaria sin recibir remuneración alguna, generalmente durante una emerg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Medidas de Seguridad.- A las disposiciones de inmediata ejecución que dicte la autoridad competente de conformidad con este reglamento y demás ordenamientos aplicables en la materia, para proteger el interés público o evitar los riesgos, emergencias o desastres que puedan ocurrir en los establecimientos o actos públ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 xml:space="preserve">Norma Técnica.- Conjunto de reglas científicas y tecnológicas de carácter obligatoria para todo el municipio, en las que se establecen que deberán observarse en el desarrollo de actividades o en el uso y destino de bienes que incrementan o puedan incrementar los niveles de riesgo, son complemento de los reglamento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pPr>
      <w:r>
        <w:rPr>
          <w:rFonts w:cs="Tahoma" w:ascii="Tahoma" w:hAnsi="Tahoma"/>
          <w:sz w:val="20"/>
          <w:szCs w:val="20"/>
        </w:rPr>
        <w:t>Prealerta.- Estado permanente de prevención de los organismos de respuestas de protección civil, con base en la información de un fenómeno destruc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Prevención.- al conjunto de medidas destinadas a evitar o mitigar el impacto destructivo de los agentes perturbadores sobre la población y sus bienes, los servicios públicos, la planta productiva y el amb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Programa Interno de Protección Civil.- Aquel que se circunscribe al ámbito de una dependencia, entidad, institución y organismo, perteneciente al sector público, privado o al social, que opera en la ciudad, se aplica en los inmuebles correspondientes con el fin de salvaguardar la integridad física de los empleados y de las personas que a ellos concurren, así como de proteger las instalaciones, bienes e información vital, ante la ocurrencia de un riesgo, emergencia, siniestro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cs="Tahoma" w:ascii="Tahoma" w:hAnsi="Tahoma"/>
          <w:sz w:val="20"/>
          <w:szCs w:val="20"/>
        </w:rPr>
        <w:t>Programa de Protección Civil.- Aquel cuyo contenido se concentra a la prevención de problemas específicos derivados de un evento o actividad especial en un área determinada, que conlleva a un nivel elevado de riesgo y que es implementado por los particulares y/o las áreas sustantivas y estratégicas de la administración pública en sus tres niveles de gobie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 xml:space="preserve">Protección Civil.- Al conjunto de principios, normas, procedimientos, acciones y conductas influyentes, solidarias, participativas y corresponsables que realizan coordinada y concertadamente la sociedad y autoridades, para la prevención, mitigación, preparación, auxilio, rehabilitación, reestablecimiento y reconstrucción, tendientes a salvarguardar la integridad física de las personas, sus bienes y entorno frente a la eventualidad de un riesgo, emergencia, siniestro o desastre;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 xml:space="preserve">Queja Civil.- Derecho de toda persona para hacer del conocimiento de la autoridad competente, hechos o actos que puedan producir riesgo o perjuicio en su persona a la de terceros, sus bienes o entorn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Recuperación y Apoyo.- al conjunto de acciones encaminadas a organizar y llevar a cabo la reconstrucción y vuelta a la normalidad del ento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Reglamento.- al Reglamento del Sistema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Riesgo: probable o inminente ocurrencia de un siniestro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Servicios Vitales.- Los que en su conjunto proporcionan las condiciones mínimas de vida y bienestar social a través de los servicios públicos de la ciudad, tales como energía eléctrica, agua potable, salud, abasto, alcantarillado, limpia, transporte, comunicaciones, energéticos y sistema administra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pPr>
      <w:r>
        <w:rPr>
          <w:rFonts w:eastAsia="Tahoma" w:cs="Tahoma" w:ascii="Tahoma" w:hAnsi="Tahoma"/>
          <w:sz w:val="20"/>
          <w:szCs w:val="20"/>
        </w:rPr>
        <w:t xml:space="preserve"> </w:t>
      </w:r>
      <w:r>
        <w:rPr>
          <w:rFonts w:cs="Tahoma" w:ascii="Tahoma" w:hAnsi="Tahoma"/>
          <w:sz w:val="20"/>
          <w:szCs w:val="20"/>
        </w:rPr>
        <w:t>Simulacro.- a la representación de las acciones previamente planeadas para enfrentar los efectos de un agente perturbador, mediante la simulación de un desastre;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Siniestro.- hecho funesto, daño grave, destrucción fortuita o pérdida importante que sufren los seres humanos en su persona o en sus bienes, causados por la presencia de un agente perturbad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rFonts w:ascii="Tahoma" w:hAnsi="Tahoma" w:cs="Tahoma"/>
          <w:sz w:val="20"/>
          <w:szCs w:val="20"/>
        </w:rPr>
      </w:pPr>
      <w:r>
        <w:rPr>
          <w:rFonts w:cs="Tahoma" w:ascii="Tahoma" w:hAnsi="Tahoma"/>
          <w:sz w:val="20"/>
          <w:szCs w:val="20"/>
        </w:rPr>
        <w:t>Sistema Afectable.- Todo sistema o área susceptible de sufrir una alteración o daño, está constituido por el hombre, sus bienes, su infraestructura y su ento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jc w:val="both"/>
        <w:rPr/>
      </w:pPr>
      <w:r>
        <w:rPr>
          <w:rFonts w:eastAsia="Tahoma" w:cs="Tahoma" w:ascii="Tahoma" w:hAnsi="Tahoma"/>
          <w:sz w:val="20"/>
          <w:szCs w:val="20"/>
        </w:rPr>
        <w:t xml:space="preserve"> </w:t>
      </w:r>
      <w:r>
        <w:rPr>
          <w:rFonts w:cs="Tahoma" w:ascii="Tahoma" w:hAnsi="Tahoma"/>
          <w:sz w:val="20"/>
          <w:szCs w:val="20"/>
        </w:rPr>
        <w:t>Sistema Estatal.- al Consejo Estat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Términos de Referencia.- Guía técnica para la elaboración de los programas internos y especiales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Unidad.- a la Unidad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Unidad Interna de Protección Civil.- Conjunto de personas organizadas en una estructura responsable y capaz de elaborar y operar el programa interno de protección civil en el inmueble que labo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w:t>
      </w:r>
      <w:r>
        <w:rPr>
          <w:rFonts w:cs="Tahoma" w:ascii="Tahoma" w:hAnsi="Tahoma"/>
          <w:sz w:val="20"/>
          <w:szCs w:val="20"/>
        </w:rPr>
        <w:t xml:space="preserve"> Es obligación de toda persona física o mo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Informar a las autoridades competentes de cualquier alto riesgo, siniestro o desastre que se pres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Cooperar con las autoridades correspondientes en cualquier alto riesgo, siniestro o desastre que se pres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Colaborar con las autoridades del Ayuntamiento para el debido cumplimiento de las disposiciones normativas de seguridad y la prevención de desast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Permitir a las autoridades del ayuntamiento y a las encargadas de la protección civil, el acceso al área o áreas donde se origine o desarrolle un siniestr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w:t>
      </w:r>
      <w:r>
        <w:rPr>
          <w:rFonts w:cs="Tahoma" w:ascii="Tahoma" w:hAnsi="Tahoma"/>
          <w:sz w:val="20"/>
          <w:szCs w:val="20"/>
        </w:rPr>
        <w:t xml:space="preserve"> Los administradores, gerentes, arrendatarios o propietarios, de inmuebles, que por su propia naturaleza o por el uso al que son destinados reciban una afluencia masiva y permanente de personas, están obligados a preparar un programa interno de protección civil; así como contar con salidas y escaleras de emergencia, éstas últimas en el caso de construcciones a partir de los 9.0 metros, además de la señalización correspond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7.-</w:t>
      </w:r>
      <w:r>
        <w:rPr>
          <w:rFonts w:cs="Tahoma" w:ascii="Tahoma" w:hAnsi="Tahoma"/>
          <w:sz w:val="20"/>
          <w:szCs w:val="20"/>
        </w:rPr>
        <w:t xml:space="preserve"> Los administradores, gerentes, poseedores, arrendatarios o propietarios de establecimientos comerciales, de servicio, y de diversiones y espectáculos públicos, que por la naturaleza de los productos que expenden o utilizan y los servicios que prestan, representen un riesgo para la seguridad de los clientes o vecinos, están obligados a observar las disposiciones que en materia de seguridad establezcan el presente reglamento, y demás ordenamientos jurídic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8.-</w:t>
      </w:r>
      <w:r>
        <w:rPr>
          <w:rFonts w:cs="Tahoma" w:ascii="Tahoma" w:hAnsi="Tahoma"/>
          <w:sz w:val="20"/>
          <w:szCs w:val="20"/>
        </w:rPr>
        <w:t xml:space="preserve"> Los comerciantes, propietarios, poseedores o arrendatarios de puestos móviles, fijos o semifijos, que utilicen productos o materiales que pongan en peligro la seguridad de las personas, sus bienes y su entorno, están obligados a observar las disposiciones que en materia de seguridad dicte el Presidente municipal, o en su caso, el área administrativa que sea design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9.-</w:t>
      </w:r>
      <w:r>
        <w:rPr>
          <w:rFonts w:cs="Tahoma" w:ascii="Tahoma" w:hAnsi="Tahoma"/>
          <w:sz w:val="20"/>
          <w:szCs w:val="20"/>
        </w:rPr>
        <w:t xml:space="preserve"> Los administradores, gerentes, poseedores o arrendatarios o propietarios de, bienes inmuebles están obligados a realizar simulacros por lo menos dos veces al año; en escuelas y centros comerciales deberán realizarse por lo menos cuatro veces al año, en coordinación con la Unidad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0.-</w:t>
      </w:r>
      <w:r>
        <w:rPr>
          <w:rFonts w:cs="Tahoma" w:ascii="Tahoma" w:hAnsi="Tahoma"/>
          <w:sz w:val="20"/>
          <w:szCs w:val="20"/>
        </w:rPr>
        <w:t xml:space="preserve"> En las acciones de protección civil, los diferentes medios de comunicación locales deberán colaborar con las autoridades competentes y con los habitantes, respecto a la divulgación de información veraz y oportuna dirigida a la población, cuando se trate de siniestros y/o desastres, sin que dichos trabajos representen beneficios de tipo económ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1.-</w:t>
      </w:r>
      <w:r>
        <w:rPr>
          <w:rFonts w:cs="Tahoma" w:ascii="Tahoma" w:hAnsi="Tahoma"/>
          <w:sz w:val="20"/>
          <w:szCs w:val="20"/>
        </w:rPr>
        <w:t xml:space="preserve"> Cuando un desastre se origine o desarrolle por acción de alguna persona, independientemente de las sanciones que le impongan las autoridades competentes y de la responsabilidad resultante de daños y perjuicios a terceros, están obligados a reparar los daños causados a la infraestructura urban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I</w:t>
      </w:r>
    </w:p>
    <w:p>
      <w:pPr>
        <w:pStyle w:val="Normal"/>
        <w:widowControl w:val="false"/>
        <w:autoSpaceDE w:val="false"/>
        <w:jc w:val="center"/>
        <w:rPr>
          <w:rFonts w:ascii="Tahoma" w:hAnsi="Tahoma" w:cs="Tahoma"/>
          <w:b/>
          <w:b/>
          <w:sz w:val="20"/>
          <w:szCs w:val="20"/>
        </w:rPr>
      </w:pPr>
      <w:r>
        <w:rPr>
          <w:rFonts w:cs="Tahoma" w:ascii="Tahoma" w:hAnsi="Tahoma"/>
          <w:b/>
          <w:sz w:val="20"/>
          <w:szCs w:val="20"/>
        </w:rPr>
        <w:t>Del Sistema Municipal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2.-</w:t>
      </w:r>
      <w:r>
        <w:rPr>
          <w:rFonts w:cs="Tahoma" w:ascii="Tahoma" w:hAnsi="Tahoma"/>
          <w:sz w:val="20"/>
          <w:szCs w:val="20"/>
        </w:rPr>
        <w:t xml:space="preserve"> La sede del Sistema Municipal de Protección Civil será en el Palacio Municipal de Berriozábal,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3.-</w:t>
      </w:r>
      <w:r>
        <w:rPr>
          <w:rFonts w:cs="Tahoma" w:ascii="Tahoma" w:hAnsi="Tahoma"/>
          <w:sz w:val="20"/>
          <w:szCs w:val="20"/>
        </w:rPr>
        <w:t xml:space="preserve"> El Sistema Municipal de Protección Civil, es organizado y coordinado por el Presidente municipal y es parte integrante del Sistema Estatal, teniendo como fin prevenir y proteger a los habitantes del municipio, en su patrimonio y su entorno, ante la posibilidad de un desastre producido por causas de origen natural o huma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4.-</w:t>
      </w:r>
      <w:r>
        <w:rPr>
          <w:rFonts w:cs="Tahoma" w:ascii="Tahoma" w:hAnsi="Tahoma"/>
          <w:sz w:val="20"/>
          <w:szCs w:val="20"/>
        </w:rPr>
        <w:t xml:space="preserve"> El Sistema Municipal de Protección Civil es el primer nivel de atención ante cualquier fenómeno destructor que afecte a la población y será el Presidente municipal, a través del área administrativa correspondiente, el responsable de coordinar la intervención del sistema para el auxilio que se requie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5.-</w:t>
      </w:r>
      <w:r>
        <w:rPr>
          <w:rFonts w:cs="Tahoma" w:ascii="Tahoma" w:hAnsi="Tahoma"/>
          <w:sz w:val="20"/>
          <w:szCs w:val="20"/>
        </w:rPr>
        <w:t xml:space="preserve"> Corresponde al sistema municipal de protección civil, establecer y coordinar las acciones de prevención, auxilio y recuperación inicial a fin de evitar, mitigar o atender los efectos destructivos de las calamidades que se produzcan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6.-</w:t>
      </w:r>
      <w:r>
        <w:rPr>
          <w:rFonts w:cs="Tahoma" w:ascii="Tahoma" w:hAnsi="Tahoma"/>
          <w:sz w:val="20"/>
          <w:szCs w:val="20"/>
        </w:rPr>
        <w:t xml:space="preserve"> El sistema municipal de protección civil estará integrado por las siguientes estructu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El Consejo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La Unidad Municipal de Protección Civil o el Área administrativa que sea designada para tal efec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pPr>
      <w:r>
        <w:rPr>
          <w:rFonts w:cs="Tahoma" w:ascii="Tahoma" w:hAnsi="Tahoma"/>
          <w:sz w:val="20"/>
          <w:szCs w:val="20"/>
        </w:rPr>
        <w:t>los representantes de los sectores Público, social y privado, brigadas vecinales, los grupos voluntarios, instituciones educativas y expertos en estas áreas,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jc w:val="both"/>
        <w:rPr>
          <w:rFonts w:ascii="Tahoma" w:hAnsi="Tahoma" w:cs="Tahoma"/>
          <w:sz w:val="20"/>
          <w:szCs w:val="20"/>
        </w:rPr>
      </w:pPr>
      <w:r>
        <w:rPr>
          <w:rFonts w:cs="Tahoma" w:ascii="Tahoma" w:hAnsi="Tahoma"/>
          <w:sz w:val="20"/>
          <w:szCs w:val="20"/>
        </w:rPr>
        <w:t>el Centro Municipal de Oper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7.-</w:t>
      </w:r>
      <w:r>
        <w:rPr>
          <w:rFonts w:cs="Tahoma" w:ascii="Tahoma" w:hAnsi="Tahoma"/>
          <w:sz w:val="20"/>
          <w:szCs w:val="20"/>
        </w:rPr>
        <w:t xml:space="preserve"> El sistema municipal de protección civil contará para su adecuado funcionamiento con los siguientes documen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jc w:val="both"/>
        <w:rPr>
          <w:rFonts w:ascii="Tahoma" w:hAnsi="Tahoma" w:cs="Tahoma"/>
          <w:sz w:val="20"/>
          <w:szCs w:val="20"/>
        </w:rPr>
      </w:pPr>
      <w:r>
        <w:rPr>
          <w:rFonts w:cs="Tahoma" w:ascii="Tahoma" w:hAnsi="Tahoma"/>
          <w:sz w:val="20"/>
          <w:szCs w:val="20"/>
        </w:rPr>
        <w:t>Los programas estatal y municipal, internos y especiales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jc w:val="both"/>
        <w:rPr>
          <w:rFonts w:ascii="Tahoma" w:hAnsi="Tahoma" w:cs="Tahoma"/>
          <w:sz w:val="20"/>
          <w:szCs w:val="20"/>
        </w:rPr>
      </w:pPr>
      <w:r>
        <w:rPr>
          <w:rFonts w:cs="Tahoma" w:ascii="Tahoma" w:hAnsi="Tahoma"/>
          <w:sz w:val="20"/>
          <w:szCs w:val="20"/>
        </w:rPr>
        <w:t>Los planes de contingencia que expida el área administrativa que sea designada para estos efec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jc w:val="both"/>
        <w:rPr>
          <w:rFonts w:ascii="Tahoma" w:hAnsi="Tahoma" w:cs="Tahoma"/>
          <w:sz w:val="20"/>
          <w:szCs w:val="20"/>
        </w:rPr>
      </w:pPr>
      <w:r>
        <w:rPr>
          <w:rFonts w:cs="Tahoma" w:ascii="Tahoma" w:hAnsi="Tahoma"/>
          <w:sz w:val="20"/>
          <w:szCs w:val="20"/>
        </w:rPr>
        <w:t>Los acuerdos o normas de carácter técnico o informativa que en un marco de coadyuvancia remita el Sistema Nacional o Estat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8.-</w:t>
      </w:r>
      <w:r>
        <w:rPr>
          <w:rFonts w:cs="Tahoma" w:ascii="Tahoma" w:hAnsi="Tahoma"/>
          <w:sz w:val="20"/>
          <w:szCs w:val="20"/>
        </w:rPr>
        <w:t xml:space="preserve"> Para la formulación y conducción de la política de protección civil, así como para la emisión de las normas técnicas complementarias y términos de referencia que prevé este reglamento se sujetará a los siguientes principios recto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Fomentar el sentimiento de solidaridad como un elemento esencial para la unidad de la colectividad del municipio en la prevención y atención a siniestros o desast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os criterios de protección civil se consideran en el ejercicio de las atribuciones de la autoridad,  contenidas éstos en los ordenamientos jurídicos para orientar, regular, promover, restringir, prohibir, sancionar y en general inducir las acciones de los particulares en materia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as funciones que realicen las autoridades administrativas, dependientes del ayuntamiento, así como las estatales y federales que se ubiquen dentro del municipio, deberán incluir criterios de protección civil, contemplando la constante prevención/mitigación y la variable riesgo/vulnerabi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a participación coordinada es un instrumento indispensable para aplicar acciones corresponsables de protección civil entre sociedad y gobie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a prevención es el medio más eficaz para alcanzar los objetivos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Dentro de la seguridad pública, la protección civil guarda una importancia singular, por ello, es un derecho que toda persona tiene, a la protección y salvaguarda de su vida, sus bienes y su entor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Quienes realicen actividades que incrementen el nivel de riesgo, tienen el deber de informar veraz, precisa y oportunamente a la autoridad sobre la inminencia u ocurrencia de una calamidad y en su caso, asumir las responsabilidades legales que concurra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Cuando la propia autoridad, ya sea federal, estatal o municipal, realicen actividades que incrementen el nivel de riesgo, deberán dar cumplimiento a lo dispuesto en la fracción anterior, además de hacerlo del conocimiento de la comunidad en forma oportuna y veraz,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pPr>
      <w:r>
        <w:rPr>
          <w:rFonts w:cs="Tahoma" w:ascii="Tahoma" w:hAnsi="Tahoma"/>
          <w:sz w:val="20"/>
          <w:szCs w:val="20"/>
        </w:rPr>
        <w:t>El principio de legalidad, es garante de seguridad y certeza jurídica, por ello es importante que las disposiciones que se emitan en materia de protección civil, se circunscriban de conformidad a lo prescrito por las leyes federales y estatales, en su respectiva competencia, dejando a salvo las acciones que a juicio de la autoridad municipal formen parte de sus facultad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sz w:val="20"/>
          <w:szCs w:val="20"/>
        </w:rPr>
        <w:t>Capítulo III</w:t>
      </w:r>
    </w:p>
    <w:p>
      <w:pPr>
        <w:pStyle w:val="Normal"/>
        <w:widowControl w:val="false"/>
        <w:autoSpaceDE w:val="false"/>
        <w:jc w:val="center"/>
        <w:rPr>
          <w:rFonts w:ascii="Tahoma" w:hAnsi="Tahoma" w:cs="Tahoma"/>
          <w:b/>
          <w:b/>
          <w:sz w:val="20"/>
          <w:szCs w:val="20"/>
        </w:rPr>
      </w:pPr>
      <w:r>
        <w:rPr>
          <w:rFonts w:cs="Tahoma" w:ascii="Tahoma" w:hAnsi="Tahoma"/>
          <w:b/>
          <w:sz w:val="20"/>
          <w:szCs w:val="20"/>
        </w:rPr>
        <w:t>Del Consejo Municipal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9.-</w:t>
      </w:r>
      <w:r>
        <w:rPr>
          <w:rFonts w:cs="Tahoma" w:ascii="Tahoma" w:hAnsi="Tahoma"/>
          <w:sz w:val="20"/>
          <w:szCs w:val="20"/>
        </w:rPr>
        <w:t xml:space="preserve"> El Consejo municipal de protección civil es el órgano consultivo de coordinación de acciones y de participación social para la planeación de la protección en el territorio municipal y es el instrumento formal para convocar a los sectores de la sociedad en la integración del sistema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0.-</w:t>
      </w:r>
      <w:r>
        <w:rPr>
          <w:rFonts w:cs="Tahoma" w:ascii="Tahoma" w:hAnsi="Tahoma"/>
          <w:sz w:val="20"/>
          <w:szCs w:val="20"/>
        </w:rPr>
        <w:t xml:space="preserve"> El Consejo municipal de protección civil estará integrado por un Presidente, un Secretario Ejecutivo, Secretario Técnico y voc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Será el Presidente Municipal, quien presidirá dicho Consejo, el Secretario del Ayuntamiento y el Titular del área administrativa correspondiente, serán el Secretario Ejecutivo y Técnico, respectivamente. Además, serán miembros del Consejo y fungirán como vocales, los Titulares y representantes de las dependencias y entidades de la Administración Pública, cuya área de competencia corresponda a los objetivos del sistema municipal de protección civil, así como por los representantes de las dependencias públicas, de las organizaciones sociales y privadas e instituciones educativas radicadas en el municipio y los grupos voluntarios, previa convocatoria del Presidente del Consej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21.- </w:t>
      </w:r>
      <w:r>
        <w:rPr>
          <w:rFonts w:cs="Tahoma" w:ascii="Tahoma" w:hAnsi="Tahoma"/>
          <w:sz w:val="20"/>
          <w:szCs w:val="20"/>
        </w:rPr>
        <w:t>Son atribuciones del Consejo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 xml:space="preserve">Fungir, como órgano consultivo de planeación, de coordinación y concertación del Sistema Municipal de Protección Civil, a fin de orientar las políticas, acciones y objetivos del sistem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Aprobar el P</w:t>
      </w:r>
      <w:r>
        <w:rPr>
          <w:rFonts w:cs="Tahoma" w:ascii="Tahoma" w:hAnsi="Tahoma"/>
          <w:iCs/>
          <w:sz w:val="20"/>
          <w:szCs w:val="20"/>
        </w:rPr>
        <w:t xml:space="preserve">rograma </w:t>
      </w:r>
      <w:r>
        <w:rPr>
          <w:rFonts w:cs="Tahoma" w:ascii="Tahoma" w:hAnsi="Tahoma"/>
          <w:sz w:val="20"/>
          <w:szCs w:val="20"/>
        </w:rPr>
        <w:t>Municipal de Protección Civil y los programas especiales que de él se deriven, y evaluar su cumpl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 xml:space="preserve">Elaborar y presentar para su aprobación al Ayuntamiento, el Plan Municipal de Contingencia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Supervisar, dar seguimiento y evaluar el funcionamiento del área administrativa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omover y fomentar entre las instituciones académicas y científicas el estudio e investigación en materia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valuar las situaciones de riesgo, en base al análisis que presente el área municipal de protección civil, y preparar las acciones a tomar en caso de emerg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Constituirse en sesión permanente ante la ocurrencia de un desastre y apoyar la instalación del Centro Municipal de Oper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Requerir el apoyo del Sistema Estatal de Protección Civil, en caso de que sea superada la capacidad de respuesta de la Unidad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Fomentar la participación activa de todos los sectores de la población, en la integración y ejecución de los programas preventiv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oponer normas y estrategias encaminadas al cumplimiento de los programas municipales y especi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stablecer y Promover la Capacitación y Actualización permanente de los grupos e individuos que participen en el sistema municipal, así como impulsar el fortalecimiento de una cultura de protección civil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pPr>
      <w:r>
        <w:rPr>
          <w:rFonts w:cs="Tahoma" w:ascii="Tahoma" w:hAnsi="Tahoma"/>
          <w:sz w:val="20"/>
          <w:szCs w:val="20"/>
        </w:rPr>
        <w:t>Presentar al H. Ayuntamiento el Presupuesto de Egresos, necesarios para el funcionamiento del Sistema Municipal de Protección Civil, a fin de que pueda operar el área administrativa en esta materia, con el apoyo de la Subsecretaría de Protección Civil del Gobierno del Es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Practicar auditoría administrativa y operativa, para determinar la aplicación adecuada de los recursos que se asignen al Sistema Municipal de Protección Civil, tanto en situación normal, como en estados de emerg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stablecer una adecuada coordinación del Sistema Municipal de Protección Civil con los Sistemas de los Municipios colindantes, así como con los Sistemas Estatal y Nacion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Constituir los comités de auxilio y recuperación, para la consecución de los objetiv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Las demás que sean necesarias para la consecución de los objetivos del propio Consejo, señalados en las leyes o reglamentos y/o que encomiende e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2.-</w:t>
      </w:r>
      <w:r>
        <w:rPr>
          <w:rFonts w:cs="Tahoma" w:ascii="Tahoma" w:hAnsi="Tahoma"/>
          <w:sz w:val="20"/>
          <w:szCs w:val="20"/>
        </w:rPr>
        <w:t xml:space="preserve"> El Consejo se reunirá en sesiones ordinarias y extraordinarias en comités (por función o por fenómeno), o en pleno, a convocatoria de su presidente en los plazos y formas que el propio Consejo establezca, mismas que serán encabezadas por su presidente y en su ausencia, por el secretario ejecu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ara que las sesiones sean válidas, se requiere de la asistencia de cuando menos la mitad mas uno de los integrantes del Consej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3.-</w:t>
      </w:r>
      <w:r>
        <w:rPr>
          <w:rFonts w:cs="Tahoma" w:ascii="Tahoma" w:hAnsi="Tahoma"/>
          <w:sz w:val="20"/>
          <w:szCs w:val="20"/>
        </w:rPr>
        <w:t xml:space="preserve"> Para la aprobación de los asuntos planteados al Consejo se decidirá por mayoría relativa, es decir, por votación de la mitad mas uno de los asistentes a la ses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24.- </w:t>
      </w:r>
      <w:r>
        <w:rPr>
          <w:rFonts w:cs="Tahoma" w:ascii="Tahoma" w:hAnsi="Tahoma"/>
          <w:sz w:val="20"/>
          <w:szCs w:val="20"/>
        </w:rPr>
        <w:t>Le corresponde al Secretario Técnico convocar a reuniones en los plazos y formas que el propio Comité o Comisión establezca, así como levantar las actas en las que contengan las resoluciones y acuerdos tomados, previstas en las sesiones respectiv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5.-</w:t>
      </w:r>
      <w:r>
        <w:rPr>
          <w:rFonts w:cs="Tahoma" w:ascii="Tahoma" w:hAnsi="Tahoma"/>
          <w:sz w:val="20"/>
          <w:szCs w:val="20"/>
        </w:rPr>
        <w:t xml:space="preserve"> Son atribuciones del Presidente del Consej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Presidir las sesiones del Consej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pPr>
      <w:r>
        <w:rPr>
          <w:rFonts w:cs="Tahoma" w:ascii="Tahoma" w:hAnsi="Tahoma"/>
          <w:sz w:val="20"/>
          <w:szCs w:val="20"/>
        </w:rPr>
        <w:t>Ordenar se convoque al Consejo a sesiones ordinarias y extraordinaria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Proponer el orden del día al que se sujetará la sesión</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Vigilar el cumplimiento de los acuerd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Contar con voto de calidad en caso de empate en las sesion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Presentar al consejo para su aprobación el programa de actividad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pPr>
      <w:r>
        <w:rPr>
          <w:rFonts w:cs="Tahoma" w:ascii="Tahoma" w:hAnsi="Tahoma"/>
          <w:sz w:val="20"/>
          <w:szCs w:val="20"/>
        </w:rPr>
        <w:t xml:space="preserve">Hacer la declaratoria formal de emergencia y de zona de desastres. </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pPr>
      <w:r>
        <w:rPr>
          <w:rFonts w:cs="Tahoma" w:ascii="Tahoma" w:hAnsi="Tahoma"/>
          <w:sz w:val="20"/>
          <w:szCs w:val="20"/>
        </w:rPr>
        <w:t xml:space="preserve">Ordenar la integración de los equipos de trabajo para dar respuesta frente a emergencias y desastres, especialmente para asegurar el mantenimiento y pronto restablecimiento de los servicios vitales y fundamentales </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Autorizar el establecimiento del Centro Municipal de Operaciones, la puesta en marcha de los programas de emergencia para los diversos factores de riesgo y la difusión de la información de emergencia y de los avisos de prealerta, alerta y alarma.</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pPr>
      <w:r>
        <w:rPr>
          <w:rFonts w:cs="Tahoma" w:ascii="Tahoma" w:hAnsi="Tahoma"/>
          <w:sz w:val="20"/>
          <w:szCs w:val="20"/>
        </w:rPr>
        <w:t xml:space="preserve">Evaluar ante una situación de emergencia o desastre la capacidad de atención y resolución del municipio y en su caso, la procedencia para solicitar el apoyo estatal y federal; y </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20"/>
        </w:numPr>
        <w:tabs>
          <w:tab w:val="clear" w:pos="709"/>
        </w:tabs>
        <w:autoSpaceDE w:val="false"/>
        <w:ind w:left="1080" w:hanging="360"/>
        <w:jc w:val="both"/>
        <w:rPr>
          <w:rFonts w:ascii="Tahoma" w:hAnsi="Tahoma" w:cs="Tahoma"/>
          <w:sz w:val="20"/>
          <w:szCs w:val="20"/>
        </w:rPr>
      </w:pPr>
      <w:r>
        <w:rPr>
          <w:rFonts w:cs="Tahoma" w:ascii="Tahoma" w:hAnsi="Tahoma"/>
          <w:sz w:val="20"/>
          <w:szCs w:val="20"/>
        </w:rPr>
        <w:t>Las demás que le confieran las leyes y reglamentos e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6.-</w:t>
      </w:r>
      <w:r>
        <w:rPr>
          <w:rFonts w:cs="Tahoma" w:ascii="Tahoma" w:hAnsi="Tahoma"/>
          <w:sz w:val="20"/>
          <w:szCs w:val="20"/>
        </w:rPr>
        <w:t xml:space="preserve"> Corresponde al Secretario Ejecu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Presidir las sesiones, en ausencia del Presidente;</w:t>
      </w:r>
    </w:p>
    <w:p>
      <w:pPr>
        <w:pStyle w:val="Normal"/>
        <w:widowControl w:val="false"/>
        <w:autoSpaceDE w:val="false"/>
        <w:ind w:left="720" w:hanging="0"/>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Realizar la declaratoria formal de emergencia y zona de afectación, en ausencia del titular del Consej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Ejercer la Representación Legal del Consej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Verificar que el quórum legal en la sesión del Consejo, se encuentre reunido y comunicarlo al Presidente del Consej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Colaborar y certificar las actas del Consejo y dar fe de su contenid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Registrar las resoluciones y acuerdos del consejo, con el fin de sistematizarlos para su seguimient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s>
        <w:autoSpaceDE w:val="false"/>
        <w:ind w:left="1080" w:hanging="360"/>
        <w:jc w:val="both"/>
        <w:rPr>
          <w:rFonts w:ascii="Tahoma" w:hAnsi="Tahoma" w:cs="Tahoma"/>
          <w:sz w:val="20"/>
          <w:szCs w:val="20"/>
        </w:rPr>
      </w:pPr>
      <w:r>
        <w:rPr>
          <w:rFonts w:cs="Tahoma" w:ascii="Tahoma" w:hAnsi="Tahoma"/>
          <w:sz w:val="20"/>
          <w:szCs w:val="20"/>
        </w:rPr>
        <w:t>Las demás que le confiera la ley y los demás reglamentos de la materia, así como los que provengan del seno de dicho Consejo o de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27.-</w:t>
      </w:r>
      <w:r>
        <w:rPr>
          <w:rFonts w:cs="Tahoma" w:ascii="Tahoma" w:hAnsi="Tahoma"/>
          <w:sz w:val="20"/>
          <w:szCs w:val="20"/>
        </w:rPr>
        <w:t xml:space="preserve"> Corresponde al Secretario Técn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Elaborar y someter a la consideración del Presidente el anteproyecto del Programa Anual de Trabajo del Consejo, así como los diferentes planes y documentos básicos en materia de protección civil.</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Formular el orden del día para cada sesión, previo señalamiento del contenido por el Presidente Municipal</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Convocar por escrito a las sesiones ordinarias del Consejo, cuando así lo determine el Presidente</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Informar al consejo sobre el estado que guarde el cumplimiento de los acuerdos y resolucion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Rendir un informe anual de los trabajos del consej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Conducir operativamente el Consejo Municipal de Protección Civil</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Llevar el Registro de los recursos disponibles para casos de emergencia y desastr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Operar, normar y coordinar el Centro de Emergencias Municipales, y</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tabs>
          <w:tab w:val="clear" w:pos="709"/>
        </w:tabs>
        <w:autoSpaceDE w:val="false"/>
        <w:ind w:left="1080" w:hanging="360"/>
        <w:jc w:val="both"/>
        <w:rPr>
          <w:rFonts w:ascii="Tahoma" w:hAnsi="Tahoma" w:cs="Tahoma"/>
          <w:sz w:val="20"/>
          <w:szCs w:val="20"/>
        </w:rPr>
      </w:pPr>
      <w:r>
        <w:rPr>
          <w:rFonts w:cs="Tahoma" w:ascii="Tahoma" w:hAnsi="Tahoma"/>
          <w:sz w:val="20"/>
          <w:szCs w:val="20"/>
        </w:rPr>
        <w:t>Las demás que le confiera la ley y los demás reglamentos de la materia, así como los que provengan del seno de dicho Consejo o de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V</w:t>
      </w:r>
    </w:p>
    <w:p>
      <w:pPr>
        <w:pStyle w:val="Normal"/>
        <w:widowControl w:val="false"/>
        <w:autoSpaceDE w:val="false"/>
        <w:jc w:val="center"/>
        <w:rPr/>
      </w:pPr>
      <w:r>
        <w:rPr>
          <w:rFonts w:cs="Tahoma" w:ascii="Tahoma" w:hAnsi="Tahoma"/>
          <w:b/>
          <w:sz w:val="20"/>
          <w:szCs w:val="20"/>
        </w:rPr>
        <w:t>De la Unidad Municipal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28.-</w:t>
      </w:r>
      <w:r>
        <w:rPr>
          <w:rFonts w:cs="Tahoma" w:ascii="Tahoma" w:hAnsi="Tahoma"/>
          <w:sz w:val="20"/>
          <w:szCs w:val="20"/>
        </w:rPr>
        <w:t xml:space="preserve"> La Unidad Municipal de Protección Civil y/o el área administrativa que se designe, es responsable de elaborar, instrumentar, dirigir y operar la ejecución de los programas en la materia, coordinando sus acciones con las dependencias, instituciones y organismos de los sectores públicos, social, privado y académico o educativo, con los grupos voluntarios y la población en general, ejecutando las resoluciones que dicte el Consejo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9.-</w:t>
      </w:r>
      <w:r>
        <w:rPr>
          <w:rFonts w:cs="Tahoma" w:ascii="Tahoma" w:hAnsi="Tahoma"/>
          <w:sz w:val="20"/>
          <w:szCs w:val="20"/>
        </w:rPr>
        <w:t xml:space="preserve"> El área administrativa estará integrado por lo me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un Titu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 xml:space="preserve">Departamento de Planeación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Departamento de Oper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cada departamento se contará con personal técnico y operativo que le asignen para su adecuado funcionamiento, de acuerdo con el Presupuesto de Egres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presente lista es enunciativa, no limita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0.-</w:t>
      </w:r>
      <w:r>
        <w:rPr>
          <w:rFonts w:cs="Tahoma" w:ascii="Tahoma" w:hAnsi="Tahoma"/>
          <w:sz w:val="20"/>
          <w:szCs w:val="20"/>
        </w:rPr>
        <w:t xml:space="preserve"> Compete a la Unidad y/o área Administrativa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laborar y presentar para su aprobación, al Presidente del Consejo, por conducto de su Titular, el anteproyecto del programa anual de protección civil, así como sus subprogramas, planes y programas especi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Identificar y diagnosticar los riesgos a los que está expuesto el territorio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laborar, instrumentar, operar y coordinar el Programa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laborar y operar Programas especiales de protección civil y el Plan municipal de contingenci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Instrumentar un sistema de seguimiento y auto evaluación del Programa Municipal de protección civil e informar al Consejo Municipal sobre el funcionamiento y sus avanc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stablecer y mantener la coordinación con dependencias, instituciones y organismos del sector público, social y privado, involucrados en tareas de protección, así como con los otros municipios colindantes de la entidad federa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romover la participación social e integración de grupos voluntarios y establecer un registro para acreditarlos, mediante la certificación municipal, en el cual se inscriba un número .de registro, nombre del grupo voluntario, actividades a las que se dedican y adscripción. El registro se revalidará anualm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romover el establecimiento de unidades internas y programas de protección civil, especiales y de alertamiento respectivos en las dependencias federativas, estatales y municipales, establecidas en el área, así como en los establecimientos que por la naturaleza de sus funciones, concentre o reciba un número importante de personas, sustancias tóxicas o peligrosas, y en general, constituyan un riesgo para la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stablecer el sistema de información que comprenda los directorios de personas e instituciones que participen en las acciones de protección civil, los inventarios de recursos humanos y materiales disponibles en casos de emergencia, así como mapas de riesgos y archivos históricos sobre desastres ocurrido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Establecer el sistema de comunicación con organismos especializados que realicen acciones de monitoreo, para vigilar permanentemente la posible ocurrencia de fenómenos destructo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n caso de emergencia, formular un análisis y evaluación primaria de la magnitud de la misma y presentar de inmediato esta información al Consejo Municipal de protección civil sobre su evolución, tomando en cuenta la clasificación de los niveles de la emergencia (prealerta, alerta y alarm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articipar en el Centro Municipal de Oper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stablecer los mecanismos de comunicación tanto en situación normal, como en caso de emergencia, con la Unidad Estatal de Protección Civil y con el centro de comunicaciones de la Dirección General de Protección Civil de la Secretaría de Gobernación, o las dependencias administrativas similares que realicen dichas ac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romover la realización de cursos, ejercicios y simulacros que permitan mejorar la capacitación de respuesta de los participantes en el sistem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Proporcionar información y brindar asesoría a las empresas, instituciones, organismos, dependencias de la administración pública, asociaciones privadas y del sector social, para integrar sus unidades internas de atención y respuesta, ante cualquier emergencia y promover su participación en las acciones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Fomentar la creación de una cultura de protección civil, a través de la realización de eventos y campañas de difusión y capacit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romover, vigilar y asegurar la integración de los criterios de prevención en los reglamentos de zonificación urbana y construcción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9"/>
          <w:tab w:val="left" w:pos="1080" w:leader="none"/>
        </w:tabs>
        <w:autoSpaceDE w:val="false"/>
        <w:jc w:val="both"/>
        <w:rPr>
          <w:rFonts w:ascii="Tahoma" w:hAnsi="Tahoma" w:cs="Tahoma"/>
          <w:sz w:val="20"/>
          <w:szCs w:val="20"/>
        </w:rPr>
      </w:pPr>
      <w:r>
        <w:rPr>
          <w:rFonts w:cs="Tahoma" w:ascii="Tahoma" w:hAnsi="Tahoma"/>
          <w:sz w:val="20"/>
          <w:szCs w:val="20"/>
        </w:rPr>
        <w:t>Vigilar y asegurar que las obras de urbanización y edificación se autoricen, proyecten, ejecuten y operen, conforme a las normas de preven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Ejercer la inspección, control y vigilancia de los siguientes establecimien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pPr>
      <w:r>
        <w:rPr>
          <w:rFonts w:cs="Tahoma" w:ascii="Tahoma" w:hAnsi="Tahoma"/>
          <w:sz w:val="20"/>
          <w:szCs w:val="20"/>
        </w:rPr>
        <w:t>Viviendas Familiares, Edificaciones con Habitaciones Colectivas como Asilos, Conventos, Internados, Hoteles, Moteles, Casa de Huéspedes, Campamentos Turísticos, Centros Vacacionales, Balneari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Instituciones Educativas, en sus diferentes niveles de enseñanza.;</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Instituciones de Salud en sus diferentes niveles y Puestos de Socorr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Salas de Cine, Teatros, Gimnasios, Estadios, Arenas, Autodromos, Plazas de Toros, Lienzos Charr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Parques, Plazas, Centros o Clubes Sociales o Deportiv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Casinos, Centros Nocturnos de Espectáculos, Discotecas y Salones de Baile;</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pPr>
      <w:r>
        <w:rPr>
          <w:rFonts w:cs="Tahoma" w:ascii="Tahoma" w:hAnsi="Tahoma"/>
          <w:sz w:val="20"/>
          <w:szCs w:val="20"/>
        </w:rPr>
        <w:t>Museos, Galerías de Arte, Centro de exposición, Salas de Conferencias y Biblioteca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Lugares dedicados al cult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Centros Comerciales, Supermercados, Tiendas Departamentales, Mercados, Feria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pPr>
      <w:r>
        <w:rPr>
          <w:rFonts w:cs="Tahoma" w:ascii="Tahoma" w:hAnsi="Tahoma"/>
          <w:sz w:val="20"/>
          <w:szCs w:val="20"/>
        </w:rPr>
        <w:t>Oficinas de las dependencias del gobierno federal, estatal y municipal, incluyendo las correspondientes a organismos descentralizados y concesionarios de servicios públicos, así como las dedicadas a la iniciativa privada de la industria, de la banca y del comerci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Industrias, Talleres o Bodega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Rastros de Semovientes y Aves, Empacadoras, Granjas para ganado bovino, porcícola, avícola y apícola;</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Estaciones y Torres de radio, Televisión y Sistemas de Microonda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Terminales y Estaciones de vehículos ferroviarios, Transporte de carga, de pasajeros urbanos, foráneos y aeropuert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Edificios para estacionamiento de vehícul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Edificaciones para almacenamiento, distribución o expendio de hidrocarburos y otros combustibles, así como las instalaciones, para estos fin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Instalaciones de electricidad y alumbrado público;</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pPr>
      <w:r>
        <w:rPr>
          <w:rFonts w:cs="Tahoma" w:ascii="Tahoma" w:hAnsi="Tahoma"/>
          <w:sz w:val="20"/>
          <w:szCs w:val="20"/>
        </w:rPr>
        <w:t>Drenajes hidráulicos, pluviales y aguas residuale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Equipamientos urbanos, Puentes Peatonales, Paraderos y señalamientos urban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rFonts w:ascii="Tahoma" w:hAnsi="Tahoma" w:cs="Tahoma"/>
          <w:sz w:val="20"/>
          <w:szCs w:val="20"/>
        </w:rPr>
      </w:pPr>
      <w:r>
        <w:rPr>
          <w:rFonts w:cs="Tahoma" w:ascii="Tahoma" w:hAnsi="Tahoma"/>
          <w:sz w:val="20"/>
          <w:szCs w:val="20"/>
        </w:rPr>
        <w:t>Anuncios panorámicos;</w:t>
      </w:r>
    </w:p>
    <w:p>
      <w:pPr>
        <w:pStyle w:val="Normal"/>
        <w:widowControl w:val="false"/>
        <w:autoSpaceDE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15"/>
        </w:numPr>
        <w:tabs>
          <w:tab w:val="clear" w:pos="709"/>
        </w:tabs>
        <w:autoSpaceDE w:val="false"/>
        <w:ind w:left="1080" w:hanging="360"/>
        <w:jc w:val="both"/>
        <w:rPr/>
      </w:pPr>
      <w:r>
        <w:rPr>
          <w:rFonts w:cs="Tahoma" w:ascii="Tahoma" w:hAnsi="Tahoma"/>
          <w:sz w:val="20"/>
          <w:szCs w:val="20"/>
        </w:rPr>
        <w:t>Demás establecimientos que por sus características y magnitud, sean similares a los mencionados en los incisos anterio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presente lista es enunciativa y no limita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 xml:space="preserve">Determinar la existencia de riesgos en los establecimientos, así como dictar las medidas para evitarlos o extinguirlos; </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Las demás atribuciones que le asigne el Consejo Municipal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Titular de esta área administrativa deberá coordinar las acciones de la Dirección con las autoridades locales, estatales, federales, así como del sector social y privado, para organizar la prevención y control de riesgos, altos riesgos, emergencias y desastres, además de ordenas las prácticas de inspecciones a los establecimientos señalados anteriorm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1.-</w:t>
      </w:r>
      <w:r>
        <w:rPr>
          <w:rFonts w:cs="Tahoma" w:ascii="Tahoma" w:hAnsi="Tahoma"/>
          <w:sz w:val="20"/>
          <w:szCs w:val="20"/>
        </w:rPr>
        <w:t xml:space="preserve"> la Unidad o área administrativa municipal de Protección Civil operará coordinadamente con la Unidad Estatal de Protección Civil y en caso necesario con la Dirección General de Protección Civil de la Secretaría de Gobernación o dependencia que desarrollo dichas acciones de protección civil, cuando la situación de emergencia rebase la capacidad d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V</w:t>
      </w:r>
    </w:p>
    <w:p>
      <w:pPr>
        <w:pStyle w:val="Normal"/>
        <w:widowControl w:val="false"/>
        <w:autoSpaceDE w:val="false"/>
        <w:jc w:val="center"/>
        <w:rPr>
          <w:rFonts w:ascii="Tahoma" w:hAnsi="Tahoma" w:cs="Tahoma"/>
          <w:b/>
          <w:b/>
          <w:sz w:val="20"/>
          <w:szCs w:val="20"/>
        </w:rPr>
      </w:pPr>
      <w:r>
        <w:rPr>
          <w:rFonts w:cs="Tahoma" w:ascii="Tahoma" w:hAnsi="Tahoma"/>
          <w:b/>
          <w:sz w:val="20"/>
          <w:szCs w:val="20"/>
        </w:rPr>
        <w:t>Del Centro Municipal de Opera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2.-</w:t>
      </w:r>
      <w:r>
        <w:rPr>
          <w:rFonts w:cs="Tahoma" w:ascii="Tahoma" w:hAnsi="Tahoma"/>
          <w:sz w:val="20"/>
          <w:szCs w:val="20"/>
        </w:rPr>
        <w:t xml:space="preserve"> El Centro de Operaciones de Emergencias Municipales se instalará en el domicilio de la unidad o área administrativa municipal de Protección Civil, dónde se dirigirá y coordinará acciones de emergencia, por indicación expresa del Presidente del Consejo y una vez que se declara emergencia may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3.-</w:t>
      </w:r>
      <w:r>
        <w:rPr>
          <w:rFonts w:cs="Tahoma" w:ascii="Tahoma" w:hAnsi="Tahoma"/>
          <w:sz w:val="20"/>
          <w:szCs w:val="20"/>
        </w:rPr>
        <w:t xml:space="preserve"> Compete al Centro Municipal de Oper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Coordinar y dirigir técnica y operativamente la atención al riesgo, alto riesgo, emergencia mayor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Realizar la planeación táctica y logística en cuanto a los recursos necesarios disponibles y las acciones a segui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Aplicar el Plan de Contingencias, de Emergencia o los programas establecidos por el Consejo Municipal y establecer la coordinación de las acciones que realicen los participantes en el mism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pPr>
      <w:r>
        <w:rPr>
          <w:rFonts w:cs="Tahoma" w:ascii="Tahoma" w:hAnsi="Tahoma"/>
          <w:sz w:val="20"/>
          <w:szCs w:val="20"/>
        </w:rPr>
        <w:t>Concertar con los poseedores de redes de comunicación existentes en el municipio, su eficaz participación en las acciones de protección civil, sin que ello signifique el pago de algún honorario o contratación, toda vez que es obligación de los ciudadanos, apoyar estas actividades;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a organización y coordinación de las acciones, personas y recursos disponibles para la atención del desastre, con base en la identificación de riesgos, preparación de la comunidad y capacidad de respuesta municipal, considerando que en caso de que su capacidad de respuesta sea rebasada, se solicitará la intervención estat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4.-</w:t>
      </w:r>
      <w:r>
        <w:rPr>
          <w:rFonts w:cs="Tahoma" w:ascii="Tahoma" w:hAnsi="Tahoma"/>
          <w:sz w:val="20"/>
          <w:szCs w:val="20"/>
        </w:rPr>
        <w:t xml:space="preserve"> El Presidente del Consejo a través del Secretario Ejecutivo, activará el Centro de Operaciones, con base en la gravedad del impacto producido por una calam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5.-</w:t>
      </w:r>
      <w:r>
        <w:rPr>
          <w:rFonts w:cs="Tahoma" w:ascii="Tahoma" w:hAnsi="Tahoma"/>
          <w:sz w:val="20"/>
          <w:szCs w:val="20"/>
        </w:rPr>
        <w:t xml:space="preserve"> El Centro de Operaciones se integra p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Un Coordinador General que será el Presidente municipal o el Titular de la Unidad Municipal de Protección Civil o área administrativa similar, quien será designado por aquél para que pueda ejercer las facultades propi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Un auxiliar del Coordinador, que será el Titular de Planeación de la Unidad Municipal de Protección Civil o área administrativa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Un responsable por cada una de las siguientes áre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Puesto de Mando Unificada.- Regid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Evacuación.-Secretario de Promoción Humana Municipal o su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Refugios Temporales.-Titular del Sistema Municipal para el Desarrollo Integral de la Famil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Evaluación de Daños.- Secretario de Desarrollo Urbano y Ecología Municipal o su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Prestación de Servicios Médicos.- Titular de los Servici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pPr>
      <w:r>
        <w:rPr>
          <w:rFonts w:cs="Tahoma" w:ascii="Tahoma" w:hAnsi="Tahoma"/>
          <w:sz w:val="20"/>
          <w:szCs w:val="20"/>
        </w:rPr>
        <w:t>De Centros de Acopio.- Titular de la Unidad Municipal de Protección Civil o área administrativa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De Seguridad y Orden Público.- Coordinador de Protección Ciudadan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De Recursos Materiales.- Oficial May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De Comunicación.- Titular de Comunicación Social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De Atención al Público.- Titular de Atención Ciudadana o su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Staff Administrativo.- El que designe el Presidente del Consej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Los representantes de las dependencias de la Administración Pública Federal y Estatal, así como los representantes de los sectores social y privado y los grupos voluntarios cuya participación sea necesaria en la coordinación de las brigadas de atención a la emergencia. Los citados grupos, se integran al Centro Operativo de Emergencias Municipales, previa aceptación o invitación del Coordinad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or cada uno de los representantes de área se nombrará un suplente que lo sustituya en sus funciones en faltas temporales, estos cargos son honorarios y tratándose de servidores públicos, sus funciones son inherentes al cargo que desempeñ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VI</w:t>
      </w:r>
    </w:p>
    <w:p>
      <w:pPr>
        <w:pStyle w:val="Normal"/>
        <w:widowControl w:val="false"/>
        <w:autoSpaceDE w:val="false"/>
        <w:jc w:val="center"/>
        <w:rPr>
          <w:rFonts w:ascii="Tahoma" w:hAnsi="Tahoma" w:cs="Tahoma"/>
          <w:b/>
          <w:b/>
          <w:sz w:val="20"/>
          <w:szCs w:val="20"/>
        </w:rPr>
      </w:pPr>
      <w:r>
        <w:rPr>
          <w:rFonts w:cs="Tahoma" w:ascii="Tahoma" w:hAnsi="Tahoma"/>
          <w:b/>
          <w:sz w:val="20"/>
          <w:szCs w:val="20"/>
        </w:rPr>
        <w:t>Declaratoria de Emergenci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6.-</w:t>
      </w:r>
      <w:r>
        <w:rPr>
          <w:rFonts w:cs="Tahoma" w:ascii="Tahoma" w:hAnsi="Tahoma"/>
          <w:sz w:val="20"/>
          <w:szCs w:val="20"/>
        </w:rPr>
        <w:t xml:space="preserve"> El Presidente Municipal, en su carácter de Presidente del Consejo de Protección Civil, en los casos de alto riesgo, emergencia mayor o desastre emitirá una declaratoria, comunicando de inmediato al Consejo Municipal de Protección Civil, y ordenando se publique en el órgano de difusión oficial del Ayuntamiento, y se informará a través de los medios de comunicación mas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ausencia del Presidente del Consejo, el Secretario Ejecutivo podrá realizar la Declaratoria a que se refiere el artículo anteri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a declaratoria de emergencia, hará mención expresa de los siguientes dato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Identificación del agente perturbador que provoca el riesgo, emergencia mayor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Los daños ocasionados a los sistemas afectables, es decir, la población y sus bienes, infraestructura, economía, ecología y servicios estratég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La determinación de las acciones de prevención y auxilio y la aplicación del Plan de Contingenci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La suspensión de las actividades públicas que lo ameriten;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La instrucción es dirigida a la población de acuerdo al Plan de Contingenci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8.-</w:t>
      </w:r>
      <w:r>
        <w:rPr>
          <w:rFonts w:cs="Tahoma" w:ascii="Tahoma" w:hAnsi="Tahoma"/>
          <w:sz w:val="20"/>
          <w:szCs w:val="20"/>
        </w:rPr>
        <w:t xml:space="preserve"> El presidente del Consejo o el Secretario Ejecutivo, una vez terminada la situación de emergencia, hará el comunicado formal correspondiente siguiendo el procedimiento establecido en el artículo anteri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VII</w:t>
      </w:r>
    </w:p>
    <w:p>
      <w:pPr>
        <w:pStyle w:val="Normal"/>
        <w:widowControl w:val="false"/>
        <w:autoSpaceDE w:val="false"/>
        <w:jc w:val="center"/>
        <w:rPr>
          <w:rFonts w:ascii="Tahoma" w:hAnsi="Tahoma" w:cs="Tahoma"/>
          <w:b/>
          <w:b/>
          <w:sz w:val="20"/>
          <w:szCs w:val="20"/>
        </w:rPr>
      </w:pPr>
      <w:r>
        <w:rPr>
          <w:rFonts w:cs="Tahoma" w:ascii="Tahoma" w:hAnsi="Tahoma"/>
          <w:b/>
          <w:sz w:val="20"/>
          <w:szCs w:val="20"/>
        </w:rPr>
        <w:t>De la Declaratoria de Zona de Desastre</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9.-</w:t>
      </w:r>
      <w:r>
        <w:rPr>
          <w:rFonts w:cs="Tahoma" w:ascii="Tahoma" w:hAnsi="Tahoma"/>
          <w:sz w:val="20"/>
          <w:szCs w:val="20"/>
        </w:rPr>
        <w:t xml:space="preserve"> Se considera zona de desastre, para la aplicación de recursos del municipio, aquella en la que para hacer frente a las consecuencias de un agente perturbador, sean insuficientes los recursos de la localidad afectada requiriéndose de la ayuda del gobierno municipal, lo que en este caso, el Presidente Municipal emitirá la Convocatoria de zona de desastre y pondrá en marcha las acciones necesarias, por conducto de la Unidad Municipal de Protección Civil y/o área administrativa designada para ell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0.-</w:t>
      </w:r>
      <w:r>
        <w:rPr>
          <w:rFonts w:cs="Tahoma" w:ascii="Tahoma" w:hAnsi="Tahoma"/>
          <w:sz w:val="20"/>
          <w:szCs w:val="20"/>
        </w:rPr>
        <w:t xml:space="preserve"> Para que el Presidente Municipal formule la declaratoria de zona de desastre, deberá agotarse el siguiente proced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Que sea solicitada por la o las localidades afectad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Que exista una evaluación inicial de daños, realizadas por las dependencias del Poder Ejecutivo Municipal, y revaloradas por la Unidad Municipal de Protección Civil o área administrativa simi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Que la evaluación inicial establezca la necesidad de la ayuda del gobiern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1.-</w:t>
      </w:r>
      <w:r>
        <w:rPr>
          <w:rFonts w:cs="Tahoma" w:ascii="Tahoma" w:hAnsi="Tahoma"/>
          <w:sz w:val="20"/>
          <w:szCs w:val="20"/>
        </w:rPr>
        <w:t xml:space="preserve"> Una vez declarada la zona de desastre o el estado de emergencia, el ayuntamiento podrá aplicar los recursos 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Atención médica inmediata y gratui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Alojamiento, alimentación y rop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Restablecimiento de los servicios público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Suspensión temporal de la relación laboral, sin perjuicio para el trabajador, siempre y cuando este, sea damnificado o afectado por la emerg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Suspensión de las actividades escolares en tanto se vuelva a la normalidad;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Las demás que se autoricen en el seno del Consejo Municipal de Protección Civil, procurando que cuando los recursos sean insuficientes, canalizar la aplicación de los recursos con el Ejecutivo del Estado y/o Fed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2.-</w:t>
      </w:r>
      <w:r>
        <w:rPr>
          <w:rFonts w:cs="Tahoma" w:ascii="Tahoma" w:hAnsi="Tahoma"/>
          <w:sz w:val="20"/>
          <w:szCs w:val="20"/>
        </w:rPr>
        <w:t xml:space="preserve"> La declaratoria Formal de zona de desastre para la aplicación de los recursos municipales, se hará siguiendo el procedimiento establecido en el artículo 37 del presente reglamento, señalando además el territorio afec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VIII</w:t>
      </w:r>
    </w:p>
    <w:p>
      <w:pPr>
        <w:pStyle w:val="Normal"/>
        <w:widowControl w:val="false"/>
        <w:autoSpaceDE w:val="false"/>
        <w:jc w:val="center"/>
        <w:rPr>
          <w:rFonts w:ascii="Tahoma" w:hAnsi="Tahoma" w:cs="Tahoma"/>
          <w:b/>
          <w:b/>
          <w:sz w:val="20"/>
          <w:szCs w:val="20"/>
        </w:rPr>
      </w:pPr>
      <w:r>
        <w:rPr>
          <w:rFonts w:cs="Tahoma" w:ascii="Tahoma" w:hAnsi="Tahoma"/>
          <w:b/>
          <w:sz w:val="20"/>
          <w:szCs w:val="20"/>
        </w:rPr>
        <w:t>Del Programa Municipal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3.-</w:t>
      </w:r>
      <w:r>
        <w:rPr>
          <w:rFonts w:cs="Tahoma" w:ascii="Tahoma" w:hAnsi="Tahoma"/>
          <w:sz w:val="20"/>
          <w:szCs w:val="20"/>
        </w:rPr>
        <w:t xml:space="preserve"> el Programa Municipal de Protección Civil y sus Subprogramas de prevención, auxilio y recuperación definirán los objetivos, estrategias, líneas de acción, recursos necesarios y las responsabilidades de los participantes en el sistema, para el cumplimiento de las metas que en ellos se establezcan, de conformidad con los lineamientos, señalados por los Sistemas Nacional y Estatal de Protección Civil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4.-</w:t>
      </w:r>
      <w:r>
        <w:rPr>
          <w:rFonts w:cs="Tahoma" w:ascii="Tahoma" w:hAnsi="Tahoma"/>
          <w:sz w:val="20"/>
          <w:szCs w:val="20"/>
        </w:rPr>
        <w:t xml:space="preserve"> El programa de protección civil se integra c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El Subprograma de prevención civil, que es el conjunto de funciones destinadas a evitar o mitigar el impacto destructivo o las calamidad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El Subprograma de auxilio, que es el conjunto de funciones destinadas a salvaguardar a la población que se encuentra en peligr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El Subprograma de recuperación inicial, que contiene las acciones tendientes a restablecer la situación a la norma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5.-</w:t>
      </w:r>
      <w:r>
        <w:rPr>
          <w:rFonts w:cs="Tahoma" w:ascii="Tahoma" w:hAnsi="Tahoma"/>
          <w:sz w:val="20"/>
          <w:szCs w:val="20"/>
        </w:rPr>
        <w:t xml:space="preserve"> El Programa Municipal de Protección Civil deberá contene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os antecedentes históricos de los desastres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identificación de los riesgos a que está expuesto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definición de los objetivos del program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os subprogramas de prevención, auxilio y recuperación con sus respectivas metas, estrategias y líneas de 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estimación de los recursos financier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os mecanismos para su control y evalu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pPr>
      <w:r>
        <w:rPr>
          <w:rFonts w:cs="Tahoma" w:ascii="Tahoma" w:hAnsi="Tahoma"/>
          <w:sz w:val="20"/>
          <w:szCs w:val="20"/>
        </w:rPr>
        <w:t>La responsabilidad de los participantes en el Consejo y en el Sistema, además del compromiso por parte de las dependencias estatales y federales, con el fin de brindar por la vía institucional apoyos o recursos financier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6.-</w:t>
      </w:r>
      <w:r>
        <w:rPr>
          <w:rFonts w:cs="Tahoma" w:ascii="Tahoma" w:hAnsi="Tahoma"/>
          <w:sz w:val="20"/>
          <w:szCs w:val="20"/>
        </w:rPr>
        <w:t xml:space="preserve"> En el caso de que se identifiquen riesgos específicos que puedan afectar de manera grave a la población de una determinada localidad o región, se elaborarán Programas Especiales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7.-</w:t>
      </w:r>
      <w:r>
        <w:rPr>
          <w:rFonts w:cs="Tahoma" w:ascii="Tahoma" w:hAnsi="Tahoma"/>
          <w:sz w:val="20"/>
          <w:szCs w:val="20"/>
        </w:rPr>
        <w:t xml:space="preserve"> El programa Municipal de Protección Civil y los programas especiales, deberán ser publicados en la Gaceta Municipal y en uno de los periódicos de mayor circulación en el municipio, promoviendo además su difusión a la sociedad, a través de los medios de comunicación que existan en el municip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X</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Unidades Internas de Protección Civil</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8.-</w:t>
      </w:r>
      <w:r>
        <w:rPr>
          <w:rFonts w:cs="Tahoma" w:ascii="Tahoma" w:hAnsi="Tahoma"/>
          <w:sz w:val="20"/>
          <w:szCs w:val="20"/>
        </w:rPr>
        <w:t xml:space="preserve"> Los establecimientos a que se refiere el presente reglamento, deberán contar con un Programa Interno de Protección Civil, a través de una Unidad Interna que dará respuesta inmediata a dicho programa, en caso de un riesgo, emergencia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9.-</w:t>
      </w:r>
      <w:r>
        <w:rPr>
          <w:rFonts w:cs="Tahoma" w:ascii="Tahoma" w:hAnsi="Tahoma"/>
          <w:sz w:val="20"/>
          <w:szCs w:val="20"/>
        </w:rPr>
        <w:t xml:space="preserve"> Para los efectos del artículo anterior, los patrones, propietarios administradores, encargados o representantes legales, tendrán la obligación de capacitar al personal y dotarles del equipo del equipo necesario que dé respuesta necesaria y la asesoría que corresponda, para darle seguimiento a dicha capacitación y para buscar el desarrollo del Plan de Contingencia.</w:t>
      </w:r>
    </w:p>
    <w:p>
      <w:pPr>
        <w:pStyle w:val="Normal"/>
        <w:widowControl w:val="false"/>
        <w:autoSpaceDE w:val="false"/>
        <w:jc w:val="both"/>
        <w:rPr/>
      </w:pPr>
      <w:r>
        <w:rPr>
          <w:rFonts w:eastAsia="Tahoma" w:cs="Tahoma" w:ascii="Tahoma" w:hAnsi="Tahoma"/>
          <w:sz w:val="20"/>
          <w:szCs w:val="20"/>
        </w:rPr>
        <w:t xml:space="preserve"> </w:t>
      </w:r>
      <w:r>
        <w:rPr>
          <w:rFonts w:eastAsia="Tahoma" w:cs="Tahoma" w:ascii="Tahoma" w:hAnsi="Tahoma"/>
          <w:b/>
          <w:sz w:val="20"/>
          <w:szCs w:val="20"/>
        </w:rPr>
        <w:t xml:space="preserve"> </w:t>
      </w:r>
    </w:p>
    <w:p>
      <w:pPr>
        <w:pStyle w:val="Normal"/>
        <w:widowControl w:val="false"/>
        <w:autoSpaceDE w:val="false"/>
        <w:jc w:val="center"/>
        <w:rPr>
          <w:rFonts w:ascii="Tahoma" w:hAnsi="Tahoma" w:cs="Tahoma"/>
          <w:b/>
          <w:b/>
          <w:sz w:val="20"/>
          <w:szCs w:val="20"/>
        </w:rPr>
      </w:pPr>
      <w:r>
        <w:rPr>
          <w:rFonts w:cs="Tahoma" w:ascii="Tahoma" w:hAnsi="Tahoma"/>
          <w:b/>
          <w:sz w:val="20"/>
          <w:szCs w:val="20"/>
        </w:rPr>
        <w:t>Capitulo X</w:t>
      </w:r>
    </w:p>
    <w:p>
      <w:pPr>
        <w:pStyle w:val="Normal"/>
        <w:widowControl w:val="false"/>
        <w:autoSpaceDE w:val="false"/>
        <w:jc w:val="center"/>
        <w:rPr>
          <w:rFonts w:ascii="Tahoma" w:hAnsi="Tahoma" w:cs="Tahoma"/>
          <w:b/>
          <w:b/>
          <w:sz w:val="20"/>
          <w:szCs w:val="20"/>
        </w:rPr>
      </w:pPr>
      <w:r>
        <w:rPr>
          <w:rFonts w:cs="Tahoma" w:ascii="Tahoma" w:hAnsi="Tahoma"/>
          <w:b/>
          <w:sz w:val="20"/>
          <w:szCs w:val="20"/>
        </w:rPr>
        <w:t>De la Participación Privada, Social y Grupos Voluntarios</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 xml:space="preserve">Artículo 50.- </w:t>
      </w:r>
      <w:r>
        <w:rPr>
          <w:rFonts w:cs="Tahoma" w:ascii="Tahoma" w:hAnsi="Tahoma"/>
          <w:sz w:val="20"/>
          <w:szCs w:val="20"/>
        </w:rPr>
        <w:t xml:space="preserve">Las instituciones privadas, sociales y de grupos voluntarios, participaran bajo de la coordinación de la unidad o área administrativa municipal de protección civil, las cuales deberán contar con su respectivo registro ante la Unidad Municipal, Estatal y la dependencia Federal o similare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1.- </w:t>
      </w:r>
      <w:r>
        <w:rPr>
          <w:rFonts w:cs="Tahoma" w:ascii="Tahoma" w:hAnsi="Tahoma"/>
          <w:sz w:val="20"/>
          <w:szCs w:val="20"/>
        </w:rPr>
        <w:t xml:space="preserve">la preparación específica de los participantes voluntarios deberá complementarse con la ejecución de ejercicios y simulacros coordinados por la Unidad o área administrativa municipal o de protección civil.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2.- </w:t>
      </w:r>
      <w:r>
        <w:rPr>
          <w:rFonts w:cs="Tahoma" w:ascii="Tahoma" w:hAnsi="Tahoma"/>
          <w:sz w:val="20"/>
          <w:szCs w:val="20"/>
        </w:rPr>
        <w:t xml:space="preserve">Son obligaciones de los participantes voluntarios: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Coordinar con la unidad o área administrativa municipal de protección civil, su participación en las actividades de prevención, auxilio y recuperación a la población ante fenómenos destructores de origen natural o humano;</w:t>
      </w:r>
    </w:p>
    <w:p>
      <w:pPr>
        <w:pStyle w:val="Normal"/>
        <w:widowControl w:val="false"/>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Cooperar con la difusión de los programas municipales y en las actividades de protección civil en gen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 xml:space="preserve">Participar en los programas de capacitación a la población;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pPr>
      <w:r>
        <w:rPr>
          <w:rFonts w:cs="Tahoma" w:ascii="Tahoma" w:hAnsi="Tahoma"/>
          <w:sz w:val="20"/>
          <w:szCs w:val="20"/>
        </w:rPr>
        <w:t>Realizar actividades de monitoreo, pronósticos y aviso a la autoridad o área administrativa municipal de protección civil, de la presencia de cualquier situación de probable riesgo o inminente peligro para la población, así como cualquier ocurrencia de cualquier calam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 xml:space="preserve">Participar en todas aquella actividades que le correspondan dentro de programas de prevención, auxilio y recuperación, establecidos por el Programa Municipal de Protección Civil;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Registrarse en forma individual o como grupo voluntario ante la unidad o área administrativa municipal de protección civil;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jc w:val="both"/>
        <w:rPr>
          <w:rFonts w:ascii="Tahoma" w:hAnsi="Tahoma" w:cs="Tahoma"/>
          <w:sz w:val="20"/>
          <w:szCs w:val="20"/>
        </w:rPr>
      </w:pPr>
      <w:r>
        <w:rPr>
          <w:rFonts w:cs="Tahoma" w:ascii="Tahoma" w:hAnsi="Tahoma"/>
          <w:sz w:val="20"/>
          <w:szCs w:val="20"/>
        </w:rPr>
        <w:t xml:space="preserve">En el caso de los grupos voluntarios, deberá integrarse su representante al Centro Municipal de Operaciones, cuando se ordene ala activación del mism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53.- </w:t>
      </w:r>
      <w:r>
        <w:rPr>
          <w:rFonts w:cs="Tahoma" w:ascii="Tahoma" w:hAnsi="Tahoma"/>
          <w:sz w:val="20"/>
          <w:szCs w:val="20"/>
        </w:rPr>
        <w:t>Las organizaciones Civiles y Empresas Capacitadotas e Instructores independientes, así como las empresas de Consultoría y Estudios de riesgo-vulnerabilidad, que por</w:t>
      </w:r>
      <w:r>
        <w:rPr>
          <w:rFonts w:cs="Tahoma" w:ascii="Tahoma" w:hAnsi="Tahoma"/>
        </w:rPr>
        <w:t xml:space="preserve"> </w:t>
      </w:r>
      <w:r>
        <w:rPr>
          <w:rFonts w:cs="Tahoma" w:ascii="Tahoma" w:hAnsi="Tahoma"/>
          <w:sz w:val="20"/>
          <w:szCs w:val="20"/>
        </w:rPr>
        <w:t>sus características se vinculen en materia de Protección Civil, deberán para su funcionamiento, solicitar su registro ante la Unidad Municipal o similar, mediante la presentación de una solicitud, en la que se declare la capacidad que poseen en materia de protección civil y en su caso, los medios mediante los cuales llevarán a cabo los Cursos de Capacitación, los estudios de riesgo-vulnerabilidad, acompañándose de los documentos que acrediten tales supuestos, así como los que acrediten su responsabilidad juríd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4.-</w:t>
      </w:r>
      <w:r>
        <w:rPr>
          <w:rFonts w:cs="Tahoma" w:ascii="Tahoma" w:hAnsi="Tahoma"/>
          <w:sz w:val="20"/>
          <w:szCs w:val="20"/>
        </w:rPr>
        <w:t xml:space="preserve"> El registro será obligado y permitirá a las empresas capacitado ras e instructores independientes, así como las empresas de Consultoría y Estudio de riesgo-vulnerabilidad que cuenten con él, emitir la carta de Corresponsabilidad que se requiera para la aprobación de los programas internos o especiales de protección civil, que dichas empresas elabor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XII</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Medidas de Seguridad y las Infrac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55.-</w:t>
      </w:r>
      <w:r>
        <w:rPr>
          <w:rFonts w:cs="Tahoma" w:ascii="Tahoma" w:hAnsi="Tahoma"/>
          <w:sz w:val="20"/>
          <w:szCs w:val="20"/>
        </w:rPr>
        <w:t xml:space="preserve"> La Unidad Municipal o área administrativa similar vigilará el cumplimiento de las normas de seguridad contenidas en los ordenamientos vigentes, promoverá y aplicará las sanciones previstas en los mismos y dictará las medidas de seguridad que considere necesarias para evitar o minimizar un riesgo, emergencia o desast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6.-</w:t>
      </w:r>
      <w:r>
        <w:rPr>
          <w:rFonts w:cs="Tahoma" w:ascii="Tahoma" w:hAnsi="Tahoma"/>
          <w:sz w:val="20"/>
          <w:szCs w:val="20"/>
        </w:rPr>
        <w:t xml:space="preserve"> Son medidas de segur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Suspensión de trabajos y servi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desocupación o desalojo de casas, edificios, establecimientos o, en general, cualquier inmue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demolición de construcciones, el retiro de instalaciones o la suspensión de actos multitudinar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El aseguramiento y secuestro de objetos materi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clausura temporal o definitiva, total o parcial de establecimientos, construcciones, instalaciones u ob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realización de actos en rebeldía de los que están obligados a ejecutarl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El auxilio de la fuerza pública;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La emisión de mensajes de aler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7.-</w:t>
      </w:r>
      <w:r>
        <w:rPr>
          <w:rFonts w:cs="Tahoma" w:ascii="Tahoma" w:hAnsi="Tahoma"/>
          <w:sz w:val="20"/>
          <w:szCs w:val="20"/>
        </w:rPr>
        <w:t xml:space="preserve"> En todas las edificaciones; excepto casas-habitación unifamiliares, se deberán colocar en lugares visibles la señalización adecuada e instructivos para casos de emergencias, en los que se consignarán las reglas que deberán observarse antes, durante y después de la emergencia o desastre a que se exponga un inmue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8.-</w:t>
      </w:r>
      <w:r>
        <w:rPr>
          <w:rFonts w:cs="Tahoma" w:ascii="Tahoma" w:hAnsi="Tahoma"/>
          <w:sz w:val="20"/>
          <w:szCs w:val="20"/>
        </w:rPr>
        <w:t xml:space="preserve"> En cada uno de los lugares destinados a espectáculos, al comercio, industrias, empresas de servicios o de cualquier uso administrativo, deberá señalar un lugar para el estacionamiento de los vehículos del servicio de emergencia, el cual en todo momento permanecerá libre de cualquier ocup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9.-</w:t>
      </w:r>
      <w:r>
        <w:rPr>
          <w:rFonts w:cs="Tahoma" w:ascii="Tahoma" w:hAnsi="Tahoma"/>
          <w:sz w:val="20"/>
          <w:szCs w:val="20"/>
        </w:rPr>
        <w:t xml:space="preserve"> Los establecimientos que para su funcionamiento utilicen gas L.P., durante el procedimiento de recarga de los depósitos fijos deberán abstenerse de utilizar algún tipo de flam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0.-</w:t>
      </w:r>
      <w:r>
        <w:rPr>
          <w:rFonts w:cs="Tahoma" w:ascii="Tahoma" w:hAnsi="Tahoma"/>
          <w:sz w:val="20"/>
          <w:szCs w:val="20"/>
        </w:rPr>
        <w:t xml:space="preserve"> Los depósitos o Almacenes de gas, combustibles, solventes, maderas, explosivos o de cualquier material que por su naturaleza o cantidad sean altamente flamables o explosivos, deberán acondicionarse especialmente para tal fin, guardando las medidas de seguridad correspond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1.-</w:t>
      </w:r>
      <w:r>
        <w:rPr>
          <w:rFonts w:cs="Tahoma" w:ascii="Tahoma" w:hAnsi="Tahoma"/>
          <w:sz w:val="20"/>
          <w:szCs w:val="20"/>
        </w:rPr>
        <w:t xml:space="preserve"> Los establecimientos a que se refiere el artículo anterior y los que se refiere el artículo 30, fracción XIX, así como a los vehículos que transporten sustancias flamables o que sean altamente peligrosas, aún cuando no sean del municipio o los permisos y autorizaciones correspondiente no correspondan a la jurisdicción municipal, pero el sólo hecho de encontrarse en el área de la geografía municipal, tendrán la obligación de permitir la inspección de personal de la Unidad Municipal de Protección Civil o área administrativa similar, debiendo exhibir toda la documentación que ampare la seguridad de dichas sustanci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2.-</w:t>
      </w:r>
      <w:r>
        <w:rPr>
          <w:rFonts w:cs="Tahoma" w:ascii="Tahoma" w:hAnsi="Tahoma"/>
          <w:sz w:val="20"/>
          <w:szCs w:val="20"/>
        </w:rPr>
        <w:t xml:space="preserve"> Para los efectos de este Reglamento serán respons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 xml:space="preserve">Los propietarios, poseedores, administradores, representantes, organizadores y demás personas involucradas en las violaciones de este reglamento y demás aplicables en la materi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Quienes ejecuten, ordenen o beneficien las acciones u omisiones constitutivas de una infr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No dar cumplimiento a los requerimientos de la autoridad compet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No dar cumplimiento á las resoluciones de la autoridad competente que imponga cualquier medida de seguridad en los términos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jc w:val="both"/>
        <w:rPr>
          <w:rFonts w:ascii="Tahoma" w:hAnsi="Tahoma" w:cs="Tahoma"/>
          <w:sz w:val="20"/>
          <w:szCs w:val="20"/>
        </w:rPr>
      </w:pPr>
      <w:r>
        <w:rPr>
          <w:rFonts w:cs="Tahoma" w:ascii="Tahoma" w:hAnsi="Tahoma"/>
          <w:sz w:val="20"/>
          <w:szCs w:val="20"/>
        </w:rPr>
        <w:t>En general, cualquier acto u omisión que contravengan las disposiciones de este u otros ordenamientos aplicables en materia de segur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XIII</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Inspec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63.-</w:t>
      </w:r>
      <w:r>
        <w:rPr>
          <w:rFonts w:cs="Tahoma" w:ascii="Tahoma" w:hAnsi="Tahoma"/>
          <w:sz w:val="20"/>
          <w:szCs w:val="20"/>
        </w:rPr>
        <w:t xml:space="preserve"> La unidad o área administrativa, de protección civil, ejercerá las funciones de vigilancia e inspección que le corresponden y aplicará las medidas de seguridad y/o sanciones que en este ordenamiento se establezcan, sin perjuicio de las facultades que confieren a otras dependencias del ejecutivo federal y estatal, los ordenamientos legales aplicables en la mate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4.-</w:t>
      </w:r>
      <w:r>
        <w:rPr>
          <w:rFonts w:cs="Tahoma" w:ascii="Tahoma" w:hAnsi="Tahoma"/>
          <w:sz w:val="20"/>
          <w:szCs w:val="20"/>
        </w:rPr>
        <w:t xml:space="preserve"> Las inspecciones se sujetarán a las siguientes bas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Quien practique la inspección deberá contar con orden por escrito, que contendrá la fecha y ubicación del inmueble por inspeccionar, objeto y aspectos de la visita, el fundamento legal y la motivación de la misma; nombre y firma de la autoridad que expida la orden y el nombre del comision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pPr>
      <w:r>
        <w:rPr>
          <w:rFonts w:cs="Tahoma" w:ascii="Tahoma" w:hAnsi="Tahoma"/>
          <w:sz w:val="20"/>
          <w:szCs w:val="20"/>
        </w:rPr>
        <w:t xml:space="preserve">El comisionado deberá identificarse ante el propietario, arrendatario, poseedor, administrador o su representante legal, o ante la persona a cuyo cargo esté el inmueble, en su caso, con la credencial vigente que para tal efecto le expida el Consejo y entregar copia legible de la orden de inspección.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Los comisionados practicarán la visita dentro de las 24 horas siguientes a la expedición de la ord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Al inicio de la visita de inspección el comisionado deberá requerir al visitado, para que designe a dos personas que funjan como testigos en el desarrollo de la diligencia, advirtiéndole que en el caso de no hacerlo, éstos serán propuestos y nombrados por el propio inspe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De toda visita se levantará acta circunstanciada por triplicado en formas numeradas y foliadas, en las que se expresará, lugar, fecha y nombre de la persona con quien se entienda la diligencia y por los testigos de asistencia propuestos por ésta o nombrados por el inspector en el caso de la fracción anterior. Si alguna de las personas señaladas se niega a firmar, el inspector lo hará constar en el acta, sin que esta circunstancia altere el valor probatorio del docu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El comisionado comunicará al visitado si existen omisiones en el cumplimiento de cualquier obligación a su cargo ordenada en el reglamento, haciendo constar en el acta que cuentan con cinco días hábiles para impugnarla por escrito ante el ayuntamiento y a exhibir las pruebas y alegatos que en su derecho convengan;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Uno de los ejemplares legibles del acta quedará en poder de la persona con quien se practicó la diligencia, el original y la copia restante se entregará a la unidad o área administrativa de protección civi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Capítulo XIV </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San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65.-</w:t>
      </w:r>
      <w:r>
        <w:rPr>
          <w:rFonts w:cs="Tahoma" w:ascii="Tahoma" w:hAnsi="Tahoma"/>
          <w:sz w:val="20"/>
          <w:szCs w:val="20"/>
        </w:rPr>
        <w:t xml:space="preserve"> Transcurrido el plazo a que se refiere la fracción VI del artículo anterior, la unidad calificará las actas dentro del términos de tres días hábiles, tomando en cuenta la gravedad de la infracción y las circunstancias que hubieren concurrido, con base en ellas, dictará la resolución fundada y motivada, en los términos previstos por la Ley Orgánica Municipal del estado de Chiapas, notificando personalmente al visi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6.-</w:t>
      </w:r>
      <w:r>
        <w:rPr>
          <w:rFonts w:cs="Tahoma" w:ascii="Tahoma" w:hAnsi="Tahoma"/>
          <w:sz w:val="20"/>
          <w:szCs w:val="20"/>
        </w:rPr>
        <w:t xml:space="preserve"> Las sanciones que podrán aplicarse so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monestación, ya sea verbal o por escri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Clausura temporal o definitiva, total o parcial del establecimiento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Suspensión temporal de los ac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Multa de cien a quinientos días del salario mínimo general vigente en la zon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 xml:space="preserve">Suspensión de obras, instalaciones o servicios; y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jc w:val="both"/>
        <w:rPr>
          <w:rFonts w:ascii="Tahoma" w:hAnsi="Tahoma" w:cs="Tahoma"/>
          <w:sz w:val="20"/>
          <w:szCs w:val="20"/>
        </w:rPr>
      </w:pPr>
      <w:r>
        <w:rPr>
          <w:rFonts w:cs="Tahoma" w:ascii="Tahoma" w:hAnsi="Tahoma"/>
          <w:sz w:val="20"/>
          <w:szCs w:val="20"/>
        </w:rPr>
        <w:t>Arresto administrativo hasta por 36 ho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caso de reincidencia, el monto establecido podrá ser incrementado hasta dos veces su valor y procederá la clausura defini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imposición de sanciones se realizará, sin perjuicio de la responsabilidad de otra naturaleza, que conforme a otras leyes corresponda al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demás de las sanciones anteriores, si los actos o la situación en la que se encuentra dicho establecimiento presumen la constitución de hechos delictuosos, se deberá presentar a la o las personas responsables de manera inmediata ante el Agente del Ministerio Público, en auxilio de labores de la policía estatal compet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7.-</w:t>
      </w:r>
      <w:r>
        <w:rPr>
          <w:rFonts w:cs="Tahoma" w:ascii="Tahoma" w:hAnsi="Tahoma"/>
          <w:sz w:val="20"/>
          <w:szCs w:val="20"/>
        </w:rPr>
        <w:t xml:space="preserve"> Al emitir una resolución, en la que se imponga una sanción al infractor, se deberá tomar en cuen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autoSpaceDE w:val="false"/>
        <w:jc w:val="both"/>
        <w:rPr>
          <w:rFonts w:ascii="Tahoma" w:hAnsi="Tahoma" w:cs="Tahoma"/>
          <w:sz w:val="20"/>
          <w:szCs w:val="20"/>
        </w:rPr>
      </w:pPr>
      <w:r>
        <w:rPr>
          <w:rFonts w:cs="Tahoma" w:ascii="Tahoma" w:hAnsi="Tahoma"/>
          <w:sz w:val="20"/>
          <w:szCs w:val="20"/>
        </w:rPr>
        <w:t>El daño o peligro que ocasione o pueda ocasionarse a la salud, bienes o entorno de la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autoSpaceDE w:val="false"/>
        <w:jc w:val="both"/>
        <w:rPr>
          <w:rFonts w:ascii="Tahoma" w:hAnsi="Tahoma" w:cs="Tahoma"/>
          <w:sz w:val="20"/>
          <w:szCs w:val="20"/>
        </w:rPr>
      </w:pPr>
      <w:r>
        <w:rPr>
          <w:rFonts w:cs="Tahoma" w:ascii="Tahoma" w:hAnsi="Tahoma"/>
          <w:sz w:val="20"/>
          <w:szCs w:val="20"/>
        </w:rPr>
        <w:t>La gravedad de la infr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autoSpaceDE w:val="false"/>
        <w:jc w:val="both"/>
        <w:rPr>
          <w:rFonts w:ascii="Tahoma" w:hAnsi="Tahoma" w:cs="Tahoma"/>
          <w:sz w:val="20"/>
          <w:szCs w:val="20"/>
        </w:rPr>
      </w:pPr>
      <w:r>
        <w:rPr>
          <w:rFonts w:cs="Tahoma" w:ascii="Tahoma" w:hAnsi="Tahoma"/>
          <w:sz w:val="20"/>
          <w:szCs w:val="20"/>
        </w:rPr>
        <w:t>Las condiciones socieconómicas del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autoSpaceDE w:val="false"/>
        <w:jc w:val="both"/>
        <w:rPr>
          <w:rFonts w:ascii="Tahoma" w:hAnsi="Tahoma" w:cs="Tahoma"/>
          <w:sz w:val="20"/>
          <w:szCs w:val="20"/>
        </w:rPr>
      </w:pPr>
      <w:r>
        <w:rPr>
          <w:rFonts w:cs="Tahoma" w:ascii="Tahoma" w:hAnsi="Tahoma"/>
          <w:sz w:val="20"/>
          <w:szCs w:val="20"/>
        </w:rPr>
        <w:t>La reincidencia, en su ca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XV</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Notifica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68.-</w:t>
      </w:r>
      <w:r>
        <w:rPr>
          <w:rFonts w:cs="Tahoma" w:ascii="Tahoma" w:hAnsi="Tahoma"/>
          <w:sz w:val="20"/>
          <w:szCs w:val="20"/>
        </w:rPr>
        <w:t xml:space="preserve"> La notificación de las resoluciones administrativas emitidas por la unidad administrativa, en los términos de este reglamento, serán de carácter person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Cuando la persona a quien deba hacerse la notificación no se encontrare, se le dejará citatorio para que estén presentes a una hora determinada del día hábil siguiente, apercibiéndolas que de no hacerlo se practicará la diligencia con quien se halle pres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Si habiendo dejado citatorio, el interesado no se encuentra presente en la fecha y hora indicada, se practicará la diligencia con quien se halle en el inmueble, o con el vecino más próxim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Las notificaciones se harán en días y horas hábi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XVI</w:t>
      </w:r>
    </w:p>
    <w:p>
      <w:pPr>
        <w:pStyle w:val="Normal"/>
        <w:widowControl w:val="false"/>
        <w:autoSpaceDE w:val="false"/>
        <w:jc w:val="center"/>
        <w:rPr>
          <w:rFonts w:ascii="Tahoma" w:hAnsi="Tahoma" w:cs="Tahoma"/>
          <w:b/>
          <w:b/>
          <w:sz w:val="20"/>
          <w:szCs w:val="20"/>
        </w:rPr>
      </w:pPr>
      <w:r>
        <w:rPr>
          <w:rFonts w:cs="Tahoma" w:ascii="Tahoma" w:hAnsi="Tahoma"/>
          <w:b/>
          <w:sz w:val="20"/>
          <w:szCs w:val="20"/>
        </w:rPr>
        <w:t>De los Recurs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69.-</w:t>
      </w:r>
      <w:r>
        <w:rPr>
          <w:rFonts w:cs="Tahoma" w:ascii="Tahoma" w:hAnsi="Tahoma"/>
          <w:sz w:val="20"/>
          <w:szCs w:val="20"/>
        </w:rPr>
        <w:t xml:space="preserve"> Las personas afectadas por las resoluciones dictadas en la aplicación de este reglamento, podrán interponer los recursos previstos por la Ley Orgánica Municipal o la ley de justicia administrativa del Estado de Chiapas, según el ca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ransitorio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Estado, remitiendo original y copia en documento y en diskette, en los términos que señala el artículo 155 de la Ley Orgánica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Segundo: </w:t>
      </w:r>
      <w:r>
        <w:rPr>
          <w:rFonts w:cs="Tahoma" w:ascii="Tahoma" w:hAnsi="Tahoma"/>
          <w:sz w:val="20"/>
          <w:szCs w:val="20"/>
        </w:rPr>
        <w:t>Se derogan las disposiciones contenidas en otros reglamentos expedidos con anterioridad que contravengan el presente ordenamient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Tercero: </w:t>
      </w:r>
      <w:r>
        <w:rPr>
          <w:rFonts w:cs="Tahoma" w:ascii="Tahoma" w:hAnsi="Tahoma"/>
          <w:sz w:val="20"/>
          <w:szCs w:val="20"/>
        </w:rPr>
        <w:t>Con el fin de dar cumplimiento a lo que señala el artículo 150, en relación con el 157, deberán publicarse en los estrados de la Presidencia Municipal y en cinco lugares de mayor afluencia vecinal de las cabeceras y agencias municip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Dado </w:t>
      </w:r>
      <w:r>
        <w:rPr>
          <w:rFonts w:cs="Tahoma" w:ascii="Tahoma" w:hAnsi="Tahoma"/>
          <w:sz w:val="20"/>
          <w:szCs w:val="20"/>
        </w:rPr>
        <w:t>en la sala de cabildo del Honorable Ayuntamiento Constitucional de Berriozábal, Chiapas, a los 03 días del mes de mayo del año dos mil cin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lang w:val="pt-BR"/>
        </w:rPr>
        <w:t xml:space="preserve">DAMOS FE.- Presidente Municipal Constitucional, Profr. </w:t>
      </w:r>
      <w:r>
        <w:rPr>
          <w:rFonts w:cs="Tahoma" w:ascii="Tahoma" w:hAnsi="Tahoma"/>
          <w:sz w:val="20"/>
          <w:szCs w:val="20"/>
        </w:rPr>
        <w:t>Hernán Mancilla López.- Ing. Daniel Rodríguez Castillejos, Síndico Propietario.- Lic. Hernán Castañón Cruz, Primer Regidor Propietario, C. Enrique Hernández López, Segundo Regidor Propietario.- C. Jorge Isac López Pérez, Tercer Regidor Propietario.- C. Blanca Marissa Zenteno Flores, Cuarta Regidora Propietaria.- C. Joaquín Alfredo Zebadúa Velasco, Quinto Regidor Propietario.- C. Víctor Manuel Ovando Domínguez, Sexto Regidor Propietario.- Profr. Guilmar Sarmiento Gutiérrez, Regidor de Representación Proporcional de la Coalición «Alianza por Berriozábal».- C. Emma Torres López, Regidora de Representación Proporcional de la Coalición «Alianza por Berriozábal.- C. Lic: Fidel Gómez Farrera, Regidor de Representación Proporcional del Partido de la Revolución Democrática.- C. Lic. Mario Alberto Morgan Vázquez, Regidor de Representación Proporcional del Partido, Verde Ecologista de México.- Lic. Carlos Hernández Hernández, Secretario Municipal.- Rúbricas</w:t>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7"/>
        </w:tabs>
        <w:ind w:left="927" w:hanging="567"/>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left"/>
      <w:pPr>
        <w:tabs>
          <w:tab w:val="num" w:pos="927"/>
        </w:tabs>
        <w:ind w:left="927" w:hanging="567"/>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927"/>
        </w:tabs>
        <w:ind w:left="927" w:hanging="567"/>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upperRoman"/>
      <w:lvlText w:val="%1.-"/>
      <w:lvlJc w:val="left"/>
      <w:pPr>
        <w:tabs>
          <w:tab w:val="num" w:pos="927"/>
        </w:tabs>
        <w:ind w:left="927" w:hanging="567"/>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Roman"/>
      <w:lvlText w:val="%1.-"/>
      <w:lvlJc w:val="left"/>
      <w:pPr>
        <w:tabs>
          <w:tab w:val="num" w:pos="927"/>
        </w:tabs>
        <w:ind w:left="927" w:hanging="567"/>
      </w:pPr>
      <w:rPr/>
    </w:lvl>
  </w:abstractNum>
  <w:abstractNum w:abstractNumId="10">
    <w:lvl w:ilvl="0">
      <w:start w:val="1"/>
      <w:numFmt w:val="upperRoman"/>
      <w:lvlText w:val="%1.-"/>
      <w:lvlJc w:val="left"/>
      <w:pPr>
        <w:tabs>
          <w:tab w:val="num" w:pos="927"/>
        </w:tabs>
        <w:ind w:left="927" w:hanging="567"/>
      </w:pPr>
      <w:rPr/>
    </w:lvl>
  </w:abstractNum>
  <w:abstractNum w:abstractNumId="11">
    <w:lvl w:ilvl="0">
      <w:start w:val="1"/>
      <w:numFmt w:val="upperRoman"/>
      <w:lvlText w:val="%1.-"/>
      <w:lvlJc w:val="left"/>
      <w:pPr>
        <w:tabs>
          <w:tab w:val="num" w:pos="927"/>
        </w:tabs>
        <w:ind w:left="927" w:hanging="567"/>
      </w:pPr>
      <w:rPr/>
    </w:lvl>
  </w:abstractNum>
  <w:abstractNum w:abstractNumId="12">
    <w:lvl w:ilvl="0">
      <w:start w:val="1"/>
      <w:numFmt w:val="upperLetter"/>
      <w:lvlText w:val="%1."/>
      <w:lvlJc w:val="left"/>
      <w:pPr>
        <w:tabs>
          <w:tab w:val="num" w:pos="1020"/>
        </w:tabs>
        <w:ind w:left="1020" w:hanging="453"/>
      </w:pPr>
      <w:rPr/>
    </w:lvl>
  </w:abstractNum>
  <w:abstractNum w:abstractNumId="13">
    <w:lvl w:ilvl="0">
      <w:start w:val="1"/>
      <w:numFmt w:val="upperRoman"/>
      <w:lvlText w:val="%1.-"/>
      <w:lvlJc w:val="left"/>
      <w:pPr>
        <w:tabs>
          <w:tab w:val="num" w:pos="927"/>
        </w:tabs>
        <w:ind w:left="927" w:hanging="567"/>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927"/>
        </w:tabs>
        <w:ind w:left="92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upperRoman"/>
      <w:lvlText w:val="%1.-"/>
      <w:lvlJc w:val="left"/>
      <w:pPr>
        <w:tabs>
          <w:tab w:val="num" w:pos="927"/>
        </w:tabs>
        <w:ind w:left="927" w:hanging="567"/>
      </w:pPr>
      <w:rPr/>
    </w:lvl>
  </w:abstractNum>
  <w:abstractNum w:abstractNumId="18">
    <w:lvl w:ilvl="0">
      <w:start w:val="1"/>
      <w:numFmt w:val="upperRoman"/>
      <w:lvlText w:val="%1.-"/>
      <w:lvlJc w:val="left"/>
      <w:pPr>
        <w:tabs>
          <w:tab w:val="num" w:pos="927"/>
        </w:tabs>
        <w:ind w:left="927" w:hanging="567"/>
      </w:pPr>
      <w:rPr/>
    </w:lvl>
  </w:abstractNum>
  <w:abstractNum w:abstractNumId="19">
    <w:lvl w:ilvl="0">
      <w:start w:val="1"/>
      <w:numFmt w:val="upperRoman"/>
      <w:lvlText w:val="%1.-"/>
      <w:lvlJc w:val="left"/>
      <w:pPr>
        <w:tabs>
          <w:tab w:val="num" w:pos="927"/>
        </w:tabs>
        <w:ind w:left="927" w:hanging="567"/>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upperRoman"/>
      <w:lvlText w:val="%1.-"/>
      <w:lvlJc w:val="left"/>
      <w:pPr>
        <w:tabs>
          <w:tab w:val="num" w:pos="927"/>
        </w:tabs>
        <w:ind w:left="927" w:hanging="567"/>
      </w:pPr>
      <w:rPr/>
    </w:lvl>
  </w:abstractNum>
  <w:abstractNum w:abstractNumId="22">
    <w:lvl w:ilvl="0">
      <w:start w:val="1"/>
      <w:numFmt w:val="upperRoman"/>
      <w:lvlText w:val="%1.-"/>
      <w:lvlJc w:val="left"/>
      <w:pPr>
        <w:tabs>
          <w:tab w:val="num" w:pos="927"/>
        </w:tabs>
        <w:ind w:left="927" w:hanging="567"/>
      </w:pPr>
      <w:rPr/>
    </w:lvl>
  </w:abstractNum>
  <w:abstractNum w:abstractNumId="23">
    <w:lvl w:ilvl="0">
      <w:start w:val="1"/>
      <w:numFmt w:val="upperRoman"/>
      <w:lvlText w:val="%1.-"/>
      <w:lvlJc w:val="left"/>
      <w:pPr>
        <w:tabs>
          <w:tab w:val="num" w:pos="927"/>
        </w:tabs>
        <w:ind w:left="927" w:hanging="567"/>
      </w:pPr>
      <w:rPr/>
    </w:lvl>
  </w:abstractNum>
  <w:abstractNum w:abstractNumId="24">
    <w:lvl w:ilvl="0">
      <w:start w:val="1"/>
      <w:numFmt w:val="upperRoman"/>
      <w:lvlText w:val="%1."/>
      <w:lvlJc w:val="left"/>
      <w:pPr>
        <w:tabs>
          <w:tab w:val="num" w:pos="927"/>
        </w:tabs>
        <w:ind w:left="927" w:hanging="567"/>
      </w:pPr>
      <w:rPr/>
    </w:lvl>
  </w:abstractNum>
  <w:abstractNum w:abstractNumId="25">
    <w:lvl w:ilvl="0">
      <w:start w:val="1"/>
      <w:numFmt w:val="upperRoman"/>
      <w:lvlText w:val="%1.-"/>
      <w:lvlJc w:val="left"/>
      <w:pPr>
        <w:tabs>
          <w:tab w:val="num" w:pos="927"/>
        </w:tabs>
        <w:ind w:left="927" w:hanging="567"/>
      </w:pPr>
      <w:rPr/>
    </w:lvl>
  </w:abstractNum>
  <w:abstractNum w:abstractNumId="26">
    <w:lvl w:ilvl="0">
      <w:start w:val="1"/>
      <w:numFmt w:val="upperRoman"/>
      <w:lvlText w:val="%1."/>
      <w:lvlJc w:val="left"/>
      <w:pPr>
        <w:tabs>
          <w:tab w:val="num" w:pos="927"/>
        </w:tabs>
        <w:ind w:left="927" w:hanging="567"/>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2:18:00Z</dcterms:created>
  <dc:creator>UAJ-SLAT; Subdirección de Legislación y Asistencia Técnica; Subdirección de Legislación y Consulta</dc:creator>
  <dc:description/>
  <cp:keywords/>
  <dc:language>en-US</dc:language>
  <cp:lastModifiedBy>cgarciah</cp:lastModifiedBy>
  <dcterms:modified xsi:type="dcterms:W3CDTF">2013-03-12T19:11:00Z</dcterms:modified>
  <cp:revision>94</cp:revision>
  <dc:subject>Codificación de Leyes 2009</dc:subject>
  <dc:title>CD 2018</dc:title>
</cp:coreProperties>
</file>